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rdo's MC68000 Tiny BASIC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adaptation of Li Chen Wang's 'Palo Alto Tiny BASIC'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torola MC68000 microprocessor. It include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program save and load. As distributed, it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torola MEX68KECB Educational Computer Board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ost CP/M computer. The source code should give you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to allow you to install it on a different system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ny problems, you can write to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rdon Bra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536 - 89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monton, Alberta  T6C 3K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Tiny BASIC, all numbers are integers and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2147483647 to -21474836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6 variables denoted by the letters A through Z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so a single array @(I). The dimension of this array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of value of the index I) is set automaticall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all the memory space that is left un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, 0 through SIZE/4, see SIZE function below). Al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ray elements are 4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4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S(X) gives the absolute value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ND(X) gives a random number between 1 and X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gives the number of bytes left unus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EK(X) gives the value of the byte at memory location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and Compar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 Divide. (Note that since we have integers only, 2/3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Multi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ubtr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 than.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 than.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 Equal to. (comparison) Note that to certain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IC "LET A=B=0" means "set both A and B to 0"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version of Tiny BASIC, it means "set A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 of comparing B with 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&gt; Not equal to.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than or equal to.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than or equal to. (comparis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, -, *, and / operations result in values between -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2147483647. (-2147483648 is also allowed in some cases.)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operators result in a 1 if true and a 0 if no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re formed with numbers, variables,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rithmetic and compare operators between them. + and - 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at the beginning of an expression.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ression is evaluated from left to right, except that *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 are always done first, and then + and - , and then com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. Parentheses can also be used to alter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. Note that compare operators can be us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LET A=(X&gt;Y)*123+(X=Y)*456+(X&lt;Y)*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IF (U=1)*(V&lt;2)+(U&gt;V)*(U&lt;99)*(V&gt;3) PRINT "Y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LET R=RND(100), A=(R&gt;3)+(R&gt;15)+(R&gt;56)+(R&gt;9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10, A will be set to 123 if X&gt;Y, to 456 if X=Y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789 if X&lt;Y. In line 20, the "*" operator acts like a logical 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+" operator acts like a logical OR. In line 30, 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 random number between 0 and 4 with a prescribed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: 3% of being 0, 15-3=12% of being 1, 56-15=41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2, 98-56=42% of being 3, and 100-98=2% of being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ny BASIC line consists of a line number between 1 and 6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one or more commands. Commands in the same 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a colon ":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GOTO", "STOP", and "RETURN" commands must be the last comm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giv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iny BASIC program consists of one or more lines. When a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"RUN" is issued, the line with the lowest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irst, then the one with the next lowest li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However, the "GOTO", "GOSUB", "STOP", and "RETURN"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ter this normal sequence. Within a line, exec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s from left to right. The "IF" command can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commands on the same line to be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ny BASIC commands are listed below with examples. Reme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can be put on one line if colons separat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store the line, you must also have a line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ginning of the line. (The line number and multiple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n't shown in th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or REMARK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 anything g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will be ignored by Tin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=234-5*6, A=A/2, X=A-100, @(X+9)=A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variable A to the value of the expression 234-5*6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204), set the variable A (again)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/2 (i.e. 102), set the variable X to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-100 (i.e. 2), and then set the variable @(11) to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ere 11 is the value of the expression X+9 and 101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xpression A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U=A&lt;&gt;B, V=(A&gt;B)*X+(A&lt;B)*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et the variable U to either 1 or 0 depending on whe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equal to or is equal to B; and set the variable 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X, Y or 0 depending on whether A is greater than,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, or equal to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a carriage-return (CR) and a line-feed (LF)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*3+1, "abc 123 !@#", ' cba 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value of the expression A*3+1 (i.e. 307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of characters "abc 123 !@#" and the string" cba 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CR-LF. Note that either single or double quo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quote strings, but pairs must b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*3+1, "abc 123 !@#", ' cba '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duce the same output as before, except that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 after the last item printed. This enables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printing on the same line with another "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, B, #3, C, D, E, #10, F, 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values of A and B in 11 spaces, the values of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, and E in 3 spaces, and the values of F and G in 10 spac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n't enough spaces specified for a given valu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, the value will be printed in full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'abc',_,'xxx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the string "abc", a CR without a LF, a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"xxx" (over the "abc") followed by a CR-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command is executed, Tiny BASIC will print "A: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 to read in an expression from the input device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ll be set to the value of this expression, then "B: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and variable B is set to the value of the nex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the input device. Note that whole expressio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umbers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'What is the weight'A, "and size"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ame as the command above, except the prompt "A: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 by "What is the weight:" and the prompt "B:"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and size:". Again, both single and double quot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long as they are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A, 'string',_, "another string",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ings and the "_" have the same effect as in "PR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 4000+X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puts the value produced by expression "Y"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memory location specified by the expression "4000+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call a machine language subroutin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by the expression "X". All of the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(except the stack pointer)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&lt;B LET X=3: PRINT 'this string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est the value of the expression A&lt;B. If it isn'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if it is true), the rest of the commands on this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. If the value of the expression is zero (i.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rue), the rest of this line will be skipped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ntinues on the next line. Note that the word "TH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execution to jump to line 120. Note that the "GOTO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nnot be followed by a colon and other commands.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ded with a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 A*10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execution to jump to a different line numb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from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and RETUR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execution to jump to line 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 A*10+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execution to jump to different lines as comp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expression A*10+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TURN command must be the last command on a line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a CR. When a RETURN command is encountere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execution to jump back to the command follow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GOSUB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SUB's can be nested with a depth limited only by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d NEX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X=A+1 TO 3*B STEP C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 X is set to the value of the expression A+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expressions (not the expressions themselves) 3*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-1 are remembered. The name of the variable X,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position of this command within the line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ed. Execution then continues the normal way until a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ep can be positive, negative or even zero. The word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xpression following it can be omitted i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is +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variable X is checked with that of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FOR command. If they do not agree, then that F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and the next recent FOR is checked, etc. When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this variable will be set to its current valu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the step expression saved by the FOR comman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value is then compared with the value of th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also saved by the FOR command. If this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, execution will jump back to the command following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f this is outside the limit, execution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he NEXT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's can also be nested with a depth limited only by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 If a new FOR command with the same control vari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f an old FOR command is encountered, the old F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stops the execution of the program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o direct commands from the console. It can appea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in a program but must be the last command on any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i.e. it cannot be followed by a colon and oth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to the resident monitor program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(Tutor in the case of the EC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defined earlier, a line consists of a line numb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If the line number is missing, or if it is 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ill be executed after you have typed the CR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described above can be used as direct command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ive more commands that can be used as direct command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s part of a program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tart to execute the program starting at the low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all the lines in numer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1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out all the lines in numerical order starting a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entir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save the present program on the storage device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installing this device are given in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et up for the MEX68KECB Educational Computer Boar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send the program out to the host computer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-stored text form. It isn't, however, pure program tex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s are stored in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delete the program in memory and load in a file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age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pping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the program or listing of the progra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ped by pressing the control-C key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a listing can be paused by pressing control-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ing any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Bl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blanks freely within a program except that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key words, and function names cannot have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runcate all command key words and function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each by a period. "P.", "PR.", "PRI.", and "PRIN."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for "PRINT". The word LET in LET commands may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 The shortest abbreviations for all the key word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=ABS    C.=CALL   F.=FOR    GOS.=GOSUB     G.=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F=IF     I.=INPUT  L.=LIST   LO.=LOAD       N.=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.=NEXT   P.=PEEK   PO.=POKE  P.=PRINT       REM=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.=RETURN R.=RND    R.=RUN    S.=SAVE        S.=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.=STEP   S.=STOP   TO=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key word = L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hree error conditions in Tiny BASIC.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rror is printed out with a question mark inser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where the error is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"What?" means it doesn't understand you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 LET A=B+3, C=(3+4?. X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"How?" means it understands you but doesn't know how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 P?TINT "This" &lt;- where PRINT is misspel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310 LET A=B*C?+2 &lt;- where B*C is larger than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 GOTO 412?       &lt;- where 412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"Sorry." means it understands you and knows how to do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but there isn't enough memor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omplish th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r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otice an error in your entry before you press the C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elete the last character with the backspace (control-H)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ete the entire line with control-X. To correct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type the line number and the correct commands. Tiny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place the old line with the new one. To delete a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ine number and a CR only. You can ver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s to line 'nnnn' by typing "LIST nnnn" and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key while the line is being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