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2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 DEBUGGER (HLLD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level language debugger (HLLD) supports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commands for univers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needed for HLLD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the directory which is specifi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d68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d68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d68k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d68k2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lld" to use high level language debugger comma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standard macro file, type "batch hlld68k.cmd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load sievex.abs" to load sample symbol/absol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symbol table and object code.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line number symbol which format is "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ievex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symbol/absolute file, you can us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debug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level language debu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command with a RETUR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HLLD ---------------------&gt; H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by source program ---------&gt; T [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 to source line --------&gt; BL li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reak to source line ------&gt; NBL li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reak source line ----------&gt;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rom break symbol ----------&gt; DX 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symbol thru NULL code ------&gt; DS symbo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view of source line -----&gt; H/V [beg_point][,end_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ource line ----------------&gt; V [file][,beg_line][,end_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ollowing commands are also available for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local area -----------------&gt;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ach HLLD command and its syntax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LD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- Tra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s a high level single step command. 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steps one high level instruction by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a parameter for the number of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at the user wish to perform the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 [X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" is the number of high leve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 &lt;CR&gt;    - will execute one high leve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10 &lt;CR&gt; - will execute ten high lev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 command is a macro tha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ave all event points to disk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ESAV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urns on all event points as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oes a G/W (Go until breakpoint) for X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urns off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Loads the event poi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Deletes file $$ESAV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- Set high level breakpo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a breakpoint at a specified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his command must be supplied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L [line_number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 14 &lt;CR&gt; - will set a breakpoint at lin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is command is defined as the 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 #%1  -  where "#" is for compilers tha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"#number" with its respecti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for every line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where "%1" is the number spec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If you enter BL [line_number] &lt;CR&gt;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rror message "ERICE : Symbol #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", use the Default Module command "D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odule_name]" to assign your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L - Clear high level breakpo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lears the specified high level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ust be supplied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BL [line_number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BL 14 &lt;CR&gt; - will clear high level breakpo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See notes for "B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 - View break source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views the last line that the emulator brok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ccepts 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 macro that does a "cput !bsym" or "v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bsym" depending on the type of break occurred.  A "c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bsym" will be executed if the break was a pre-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"v/s !bsym" will be executed if the break was a post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break vs. post-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-break is a break that occur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to break on is executed and a post-brea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k that occurs after the instruction to break 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- Dump from break symb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umps the contents of the las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X &lt;CR&gt; - will perform a hex dump of the cont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cro that expands to: "d/s !b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- Dump symbol through NULL c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oes an ASCII dump of mem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_name up until a NULL (ascii 0)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S [symbol_nam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DS name &lt;CR&gt; - will dump memory starting from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 View source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display line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V [file][,beg_line][end_lin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V sievex &lt;CR&gt; -     will display 10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from file siev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 sievex,0,20 &lt;CR&gt;- will display lines 10 through 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file sieve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/V - High level history display comma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he contents of the history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H/V [beg_point][,end_point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/V 2034,2000 &lt;CR&gt;- will perform a high leve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from location 2034 t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- Dump local area command (for 68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umps the top of the SSP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evex.abs object and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sie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TOP 00009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00002000H LSTOP 00002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sie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0 00002098H #21 000020AEH #23 000020BEH #24 000020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6 000020F6H #27 00002106H #14 00002034H #15 000020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6 0000203EH #17 00002042H #18 00002074H #19 000020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in 000020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 00002138H .flags 00009122H #32 0000212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ou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4 00002158H #15 00002160H #16 00002168H .OUTCHR 00002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csys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inch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 000023DEH #14 000023E2H #15 000023E4H .INCHRW 000023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rk 000023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PRINT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06000048445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0B00000000900000002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B20002E7C0000900041F9000094AE588823C8000094AE2C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evex.c sour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ieve2.c -- scaled down sieve with MAXPRIME_2 inst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f 8091.  Eratosthenes Sieve prime number calc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MAXITE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MAXPRIME_2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lags[MAXPRIME_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nt i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rime, count, i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ter = 1; iter &lt;= MAXITER; ite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i = 0; i &lt; MAXPRIME_2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[i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i = 0; i &lt; MAXPRIME_2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flags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e = i + i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= i + pr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