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ptember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VT68K 2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T68K converts Microtec ASM68K symbol/absolute file (.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mulator standard symbol/absolu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t68k  [-s]  infile 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infile is ASM68K symbol/absolu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outfile is emulator standard symbol/absolu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outfile is omitted, infil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-s option specified, symbol fil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extension of symbol file is .sy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contents of symbol file is sorted by addres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ith sorted symbol files, emulator software can access symbol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vt68k  sample.abs  sample2.a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vt68k  sample.a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vt68k  -s  sample.abs  sample2.ab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