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changes to the Bridge package for May 19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I added a couple more installation parameters in the Makefile.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well-known socket number has been changed, to allow old and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oncurrently.  This number appears in two places (sorry about tha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NSPORT_SESSION in SessionServ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connectionServerSocket in RExecImplB.m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Login is gone.  The login function is shared by the SessionSer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Ops code.  A trivial program called LoginSh starts a user's sh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shell, prints /etc/motd, and so on.  The default init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come "RTTY LoginSh" rather than "RLogin"; it is really only very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"RTTY cs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very pty allocated by RTTY (or RVT100, when you put that in) gets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/etc/utmp, so things like "write" and "who am i"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essionServer now checks /etc/nologin and prevents non-super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ogging in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rc files stuff is more rational.  All user profile informat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 named ".bridgerc".  Each session gets the contents of the user's .bridgerc file copied into the environment.  Important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DGE_INITIALCOMMAND=RTTY Login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initial command executed by SessionServer for st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T_MAXLINELENGTH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it splits lines (at word boundaries if feasible) that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.  A MAXLINELENGTH value of 0 means lines are never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TY_TERM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TY copies the value of RTTY_TERM (if it's not null) in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ERM for commands run in an RT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TY_INI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RTTY_INIT is not null, it is a shell command that will be run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TTY window.  For example, it could be a stt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T100_TERM and RVT100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t up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RMAIL_MAILDI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path-relative to user's HOME) where mail is k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MAIL_MAXLINELENGTH=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Mail splits long lines in outgoing messages.  See REDIT_MAXLINE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MAIL_PRINT=l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used to print mail messages.  Each message is pip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invoc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RSMail tool has been changed substantially.  It is now a vari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Edit window, editing a mail form containing placehold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&lt;NEXT&gt; key, just like Hardy.  Forward, Reply and Pri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implemented.  Alias expansion is done on the host by reading .mailr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 lot of new code here, and it hasn't been tested very thorough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