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 Func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ynchronous I/O is enabled on a device a read (or write)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differently from its description in the UNIX programm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the request will be queued up for physical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immediately with the return valu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annot be queued because the queue is full it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ested not to by IOCASYNCCANTBLOCK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 or write request returns with success and a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bytes requested to transfer if n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have failed, or with failure if a previously queu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e asynchronous I/O facility a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of ioctl requests which a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for those devices which do not support asynchronous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also ignores the third argument to ioctl()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READ enables asynchronous I/O on subsequent r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d requests may return before the actual physic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s from subsequent read requests will eithe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will be the actual return value from a previous re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ed 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a subsequent read request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requested by IOCASYNCCAN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READ will succeed if the device supports asynchronous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WRITE enables asynchronous I/O on subsequent wri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ill no behave in a manner similar to read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WRITE will succeed if the device supports asynchronous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CANBLOCK indicates that subsequent transfer requests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not be queued up to be perform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CANTBLOCK indicates that subsequent transfer reques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ail with EWOULDBLOCK if they cannot be queued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CANTBLOCK will succeed only if the driver supports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WAIT waits until all I/O which has been requeste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can be issued followed by a series of IOCASYN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re-synchronize with the physic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WAIT will succeed only if there were requests still waiting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STATUS returns the status from a previously requested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 if any have completed but have not had their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STATUS will fail if there are no requests which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had their statu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s returned in the integer pointed to by the thir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NOREAD disables asynchronous I/O on subsequent r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IOCASYNCWAIT and enough implicit IOCASYNCSTATUS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I/O is re-synchronized for read requ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read requests had failed, but not had their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e IOCASYNCNOREAD request was made then the IOCASYNCN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, but I/O will still be re-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NOWRITE disables asynchronous I/O on subsequent wri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OCASYNCNOREAD all outstanding write requests will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SYNCNOWRITE will fail if any of the write requests fai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