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" Modifications to the Valid 4.1BSD syste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" it so 4.2BSD running on S32s and SCALDsystem I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  <w:tab/>
        <w:t>Copyright  1984  Valid Logic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" jam 840829-0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T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Kernel Changes From 7.0 To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A. Markev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per describes the changes between the Valid 7.0 (4.1cBS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8.0 (4.2BSD) ker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the reader is familiar with 4.1cBSD, 4.2BSD, and 7.0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per onl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odifications specific to the Valid kernel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were made between 4.1cBSD and 4.2BS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some features which were present in 4.1cBSD were rem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BS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mechanism changed and some ioctls we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tl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7.0 programs like \fIstty\fR to work under 8.0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tl calls had to be added to the 4.2BSD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CSET, TIOCBIS, TIOCBIC, TIOCGET, TIOCCGET, and TIOCC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octls are conditionally compiled into the kerne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IOCTL4_1C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mechanism changed significantly from 4.1cBSD to 4.2BS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jobs(3)\fR calls became obsolete and were replaced by \fIsigvec\f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that 7.0 programs would not have to be modified the 4.1c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echanism is implemented by the \fIintermedsendsig()\fR and \fIdorti()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the kernel, while the 4.2BSD signal mechanism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fIsendsig()\fR and \fIsigcleanup()\f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mechanism (that is, the \fIsignal\fR system call)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\fIoldsendsig()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it, SNUSIG, was added to \fIproc-&gt;p_flag\fR and function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as it did in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mediate signal mechanism is conditionally compiled into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fIINTERMEDSIG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Regis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duce the context switch time the hardware contex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context switch times for better than 90% of the c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instructions (in \fIsureg()\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allows up to 16 different processes and up to 15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virtual program size to be kept in the hardwar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two resources (contexts and segment maps) are re-us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RU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description of the algorithm appears in a comm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\fIs32/context.c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has this feature conditionally compiled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fIUSE_CTXT\fR and also \fICTXT_STATS\fR and \fICTXT_DEBUG\fR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tistics which may be gathered with the \fIctxt\fR program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n debugging messag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Paged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kernel now supports demand paged executable files (stand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BSD) with type 0413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paged into memory on demand instead of being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 \fIexec(2)\f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, unfortunately, uses a 4K page size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4064 bytes (4K - sizeof(struct exec)) and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160 bytes (4064 + rounding of text + rounding of data) are wa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, forseeably, be reduced by changing the paging algorith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 (disk block size) granul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prove to be necessary on systems with virtually no loc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since it would reduce network paging, but must be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user programs were modified in order to implement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 executabl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\fIld\fR, \fInm\fR, and \fIsize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.out.h was modified to know about type 0413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DMA On Seri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sc\fR and \fIoct\fR drivers now support pseudo-DMA 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output data rate is higher and the system overhead for it is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plementation, a \fIpdma\fR structure is used to stor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in the current cblock being output in addition to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acters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ransmitter interrupt occurs a piece of assembly code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pdma\fR buffer and outputs the next character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fIscxint()\fR or \fIgetc()\f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kernel now works under the Berkeley 4BSD auto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ists of the program \fIconfig\fR in \fI/etc\fR which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and sets up a directory in which the kern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system configuration is in \fIconf/ENG\fR a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makefile\fR and other files in the \fIENG\fR directory in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\fIfiles\fR, \fIfiles.s32\fR, \fIdevices.s32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makefile.s32\fR, and \fIdefines\fR in the \Iconf\f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kept up to date in order for autoconfigura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event, the \fIident\fR in the configuration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fIGENERIC\fR in order for the correct root disk to be determ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</w:t>
        <w:tab/>
        <w:t>James Markev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 Specific to the Valid Virtual UNI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" Features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  <w:tab/>
        <w:t>4.1c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  <w:tab/>
        <w:t>4.1c ioct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  <w:tab/>
        <w:t>context reg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  <w:tab/>
        <w:t>demand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  <w:tab/>
        <w:t>auto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  <w:tab/>
        <w:t>pseudo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" Features yet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  <w:tab/>
        <w:t>virtu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  <w:tab/>
        <w:t>text is rounded to segment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  <w:tab/>
        <w:t>additions to ptrace fo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  <w:tab/>
        <w:t>u.u_usr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  <w:tab/>
        <w:t>white kerne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  <w:tab/>
        <w:t>copy-on-write/copy-on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  <w:tab/>
        <w:t>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  <w:tab/>
        <w:t>/dev/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  <w:tab/>
        <w:t>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  <w:tab/>
        <w:t>kernel stac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  <w:tab/>
        <w:t>new user programs: ctxt, cow, config, sym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  <w:tab/>
        <w:t>user programs which changed: nm, size, ld, ps, strip(?), ranlib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  <w:tab/>
        <w:t>user programs to be recompiled: adb, u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  <w:tab/>
        <w:t>library functions which changed: nlist, umount, libl.a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  <w:tab/>
        <w:t>new header file: a.ou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  <w:tab/>
        <w:t>new library functions: vmnlist, f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  <w:tab/>
        <w:t>accounting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  <w:tab/>
        <w:t>will quota be tested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