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-3 memory map, as set up by the EPROM monitor on power up or 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 meg Sun-3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</w:t>
        <w:tab/>
        <w:tab/>
        <w:t>Pm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- 003e ffff</w:t>
        <w:tab/>
        <w:t>00 -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0000 - 0fe1 ffff</w:t>
        <w:tab/>
        <w:t>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2 0000 - 0fe3 ffff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4 0000 - 0fe5 ff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0000 - 0ff7 ffff   fb - f3 (allocated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8 0000 - 0ffd ff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e 0000 - 0fff ffff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</w:t>
        <w:tab/>
        <w:tab/>
        <w:t>Type</w:t>
        <w:tab/>
        <w:t>Physical address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</w:t>
        <w:tab/>
        <w:t>-----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- 003f ffff</w:t>
        <w:tab/>
        <w:t>OBMEM</w:t>
        <w:tab/>
        <w:t>0000 0000 - 003f ffff  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0000 - 0fdf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0000</w:t>
        <w:tab/>
        <w:tab/>
        <w:t>OBIO</w:t>
        <w:tab/>
        <w:t>0000 0000</w:t>
        <w:tab/>
        <w:tab/>
        <w:t>Keyboard/Mous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2000</w:t>
        <w:tab/>
        <w:tab/>
        <w:t>OBIO</w:t>
        <w:tab/>
        <w:t>0002 0000</w:t>
        <w:tab/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4000</w:t>
        <w:tab/>
        <w:tab/>
        <w:t>OBIO</w:t>
        <w:tab/>
        <w:t>0004 0000</w:t>
        <w:tab/>
        <w:tab/>
        <w:t>E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6000</w:t>
        <w:tab/>
        <w:tab/>
        <w:t>OBIO</w:t>
        <w:tab/>
        <w:t>0006 0000</w:t>
        <w:tab/>
        <w:tab/>
        <w:t>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8000</w:t>
        <w:tab/>
        <w:tab/>
        <w:t>OBIO</w:t>
        <w:tab/>
        <w:t>0008 0000</w:t>
        <w:tab/>
        <w:tab/>
        <w:t>Memory err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a000</w:t>
        <w:tab/>
        <w:tab/>
        <w:t>OBIO</w:t>
        <w:tab/>
        <w:t>000a 0000</w:t>
        <w:tab/>
        <w:tab/>
        <w:t>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c000</w:t>
        <w:tab/>
        <w:tab/>
        <w:t>OBIO</w:t>
        <w:tab/>
        <w:t>000c 0000</w:t>
        <w:tab/>
        <w:tab/>
        <w:t>Inte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0 e000</w:t>
        <w:tab/>
        <w:tab/>
        <w:t>OBIO</w:t>
        <w:tab/>
        <w:t>000e 0000</w:t>
        <w:tab/>
        <w:tab/>
        <w:t>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1 0000</w:t>
        <w:tab/>
        <w:tab/>
        <w:t>OBIO</w:t>
        <w:tab/>
        <w:t>0010 0000</w:t>
        <w:tab/>
        <w:tab/>
        <w:t>AM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1 2000</w:t>
        <w:tab/>
        <w:tab/>
        <w:t>OBIO</w:t>
        <w:tab/>
        <w:t>0012 0000</w:t>
        <w:tab/>
        <w:tab/>
        <w:t>SC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1 4000</w:t>
        <w:tab/>
        <w:tab/>
        <w:t>OBIO</w:t>
        <w:tab/>
        <w:t>0014 0000</w:t>
        <w:tab/>
        <w:tab/>
        <w:t>Encryp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1 6000</w:t>
        <w:tab/>
        <w:tab/>
        <w:t>OBIO</w:t>
        <w:tab/>
        <w:tab/>
        <w:tab/>
        <w:tab/>
        <w:t>EC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1 8000 - 0fe1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2 0000 - 0fe3 ffff</w:t>
        <w:tab/>
        <w:t>OBMEM</w:t>
        <w:tab/>
        <w:t>ff00 0000 - ff01 ffff</w:t>
        <w:tab/>
        <w:t>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4 0000 - 0fe5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0000 - 0fe6 1fff</w:t>
        <w:tab/>
        <w:t>OBMEM</w:t>
        <w:tab/>
        <w:t>003f e000 - 003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2000 - 0fe6 3fff</w:t>
        <w:tab/>
        <w:t>OBIO</w:t>
        <w:tab/>
        <w:t>1f62 2000 - 1f62 3fff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4000 - 0fe6 5fff</w:t>
        <w:tab/>
        <w:t>OBIO</w:t>
        <w:tab/>
        <w:t>000c 0000 - 000c 1fff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6000 - 0fe6 7fff</w:t>
        <w:tab/>
        <w:t>VME16</w:t>
        <w:tab/>
        <w:t>ff00 0000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8000 - 0fe6 9fff</w:t>
        <w:tab/>
        <w:t>VME16</w:t>
        <w:tab/>
        <w:t>ffff e000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a000 - 0fe6 bfff</w:t>
        <w:tab/>
        <w:t>OBMEM</w:t>
        <w:tab/>
        <w:t>003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6 c000 - 0fee f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f 0000 - 0fef ffff</w:t>
        <w:tab/>
        <w:t>OBIO</w:t>
        <w:tab/>
        <w:t>0010 0000</w:t>
        <w:tab/>
        <w:tab/>
        <w:t>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0 0000 - 0ff0 1fff</w:t>
        <w:tab/>
        <w:t>OBMEM</w:t>
        <w:tab/>
        <w:t>003f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0 2000 - 0ff0 3fff</w:t>
        <w:tab/>
        <w:t>OBMEM</w:t>
        <w:tab/>
        <w:t>003f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0 4000 - 0fff dfff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 e000 - 0fff ffff</w:t>
        <w:tab/>
        <w:t>OBMEM</w:t>
        <w:tab/>
        <w:t>003f c000</w:t>
        <w:tab/>
        <w:tab/>
        <w:t>(Ethernet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