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ompile - bitmap (raster)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ompile [ options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ompile is a C source preprocessor and filter, used to conver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bitmap specifications into initialized C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gument specifies the source, otherwis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Output goes to standard outp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interpreted by bit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IG_ENDIAN</w:t>
        <w:tab/>
        <w:t>Order the bytes (and bits) of the bitmap for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LACK_IS_1</w:t>
        <w:tab/>
        <w:t>Generate bits of 1 for black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LACK_IS_0</w:t>
        <w:tab/>
        <w:t>Generate bits of 0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OLUMN_ORDER</w:t>
        <w:tab/>
        <w:t>Generate bitmaps as columns of 16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ITTLE_ENDIAN</w:t>
        <w:tab/>
        <w:t>Order the bytes (and bits) of the bitmap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HDR</w:t>
        <w:tab/>
        <w:tab/>
        <w:t>Do not place a header before each outpu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eader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W_ORDER</w:t>
        <w:tab/>
        <w:t>Generate bitmaps as rows of 16 bit wo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UN100FB</w:t>
        <w:tab/>
        <w:t>Generate bitmaps for (the current implementa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 1 frame buffer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-DCOLUMN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UN120FB</w:t>
        <w:tab/>
        <w:t>Generate bitmaps for (the current implementa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 2 frame buffer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-DCOLUMN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AX</w:t>
        <w:tab/>
        <w:tab/>
        <w:t>Generate bitmaps for (the current implementa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Vax frame buffer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-DLITTLE_ENDIAN -DBLACK_IS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ab/>
        <w:t>Send the output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preprocessor source bitma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readable ra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raster [any text des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uman readable rasters are specified as '.' or '_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pixels, and '*' or 'X' for black pixels.  The  #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aster specification must begin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  Tabs within the raster specificati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number of whi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generated by bitcompile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Word name[N] = { initialization value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name" is the same as specified in the #raster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is the number of 16 bit words the raster occu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itialization values" are hexadecimal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uman readable raster, gener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s and -D options specified in the command li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the typedef for BitWord must b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DNOHDR option is NOT specified, the follow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enerated just before each BitWord line discus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itWord 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Raster _nam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0,0},{0,0},(BitUnit*)nam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&lt;number of rows&gt;,&lt;length of each row&gt;}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stride&gt;, &lt;number of rows&gt;, and &lt;length of each row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since this is a filter, all other sourc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he output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a source rast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aste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*...*.*****.*.....*...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*...*.*.....*.....*.....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*****.****..*.....*.....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*...*.*.....*.....*.....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*...*.*****.*****.*****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clude file Vfont.h for specifications of BitWord, Bit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nostics are criptic but sufficient for the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bitcompile can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