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22237045"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28478780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667379302"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