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1217922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3072557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49076802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7319483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93211719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246820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618136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