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42199932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36596055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85501746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68952499"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55398095"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