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26828891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1285227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0211177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832879"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010918071"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07630362"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