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1084130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26804037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440763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