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611586147"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97757661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8644122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06146784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343452750"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4877561"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1352076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94576390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6446894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6823905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77345316"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59494549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208243305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7305113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6509134"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7574594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21874084"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7157569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81495431"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948480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7680993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0113544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