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43604802"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5528332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9067266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5307590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28874680"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23782558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7305898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95504136"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21183202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3216582"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020222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6011706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9673044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54020202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895866700"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39397443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101228942"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66014177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37716353"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7227916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64398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7314805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1139111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5216513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0427205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