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71549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63012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40702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