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30498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49172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361813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86325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6733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16524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7380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