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549344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478463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488938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55069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34962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