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75036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22880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92664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42811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17686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59169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