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77457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95696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77390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53772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559967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07659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15256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12501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44930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874358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03447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70122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98110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30294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04573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47812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84855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31076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23803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28303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39404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20598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