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7256857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0863332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8233972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0132142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5975190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9466173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5078771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1637841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49644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0863735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6993195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8891729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3390048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8625280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9050174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8654575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9214083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4315148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0873739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4008420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5813075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5343840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0115754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6583364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9764573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