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/IP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January 1986; document updated January 20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. R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 1984,   1985,   1986  Massachusetts  Instit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use, copy, modify, and distribute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purpose  and  without fee is hereby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and  permission  notice  appear  on  all  co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 documentation,  the  name  of  M.I.T.  not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prior permission, and notice be given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pying and  distribution  is  by 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.T.    M.I.T.  makes  no representations about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any purpose.   It  is  provided  "as  i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version of the programmer's manual is no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previous version. In some cases, sections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out  of  date, but there are few untruth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much left to be documented that will never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BM  PC network code implements the DoD standar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mily [22]. This system  includes  drivers  for  the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bps ethernet interface [1] [2], the Proteon proNET r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6], and for serial lines running a special  link  level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quires  a  special  gateway.  A high level of mod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on the code by  the  requirement  that  it 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net interface drivers easily. Packag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telnet, user and server  tftp,  user  finger  (the  "who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 this  release), user cookie, user smtp, user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, and user setclock, user hostname resolution, user nic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de  is  structured  in  a  somewhat  unusual mann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mall, nonpreemptive multitasking system. Its his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 starting  with  Dr.    David  Clark's TCP for the Xerox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Larry's Allen's translation of this from BCPL  to  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to  Lou  Konopelski's  port  to  the  PC, and my clean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The Internet began as a  port  from  Larry  Allen's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 but  later  was  almost  totally  rewritten 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was originally developed on  a  PDP  11/45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6  Unix,  and  later on a VAX running 4.2.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t would be  extremely  painful  to  port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filenames  in  the  source release which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be given as a pathname relative to the roo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 Thus  the  directory  with  the  telnet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cmd/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re user oriented tour of the programs, you sh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manual for the programs [28]. A good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area networks can be found in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made in this manual are not inten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of  MIT  or any person there, including possibl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his m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bout  this  manual  and  suggestions/criticis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nual  is  available  online  in  the  rele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c/progman. The user's manual is i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pril 1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 now  documents  the  multiple  connection  TC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on  the  development  environment has been spl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 structure.  Documentation has been added on using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service  functions.  The  use  of  lint  and  the 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 The serial line framing protocol section has been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the  tables  are  readable.  Several  refer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ing section has been updated to describe the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code.  The timer section has been updated to descri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ys of setting timers, and  describes  the  obscure  low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hat  interface  to the BIOS clock.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r in the structure section has finally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on TCP now covers Don Gillies' multi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. There's also been a chapter added on 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ssar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doc/change.log  should  be  consulte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various piec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January 1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tion has been added describing the programming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ppendix  has  been  added  describing the printer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ed by Berkeley 4.2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endix describing files in the distribu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hapter was written about programs in th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4.2 Unix, and interactions between PC/IP and 4.2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oughly alphabetical list of [known]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is release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 Allen,  David  Bridgham, Janice Chung, Dave Clark, G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Eric Crane, Nancy Crowther, Don Gillies, Wayne Gramlich,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,  Lou Konopelski, Mark Lambert, Bede McCall, Marie Macaisa,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,  John  Romkey,  Mark  Rosenstein,  Shawn  Routhier, 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zer,   Karen  Sollins,  Chris  Terman,  Muriel  Webber,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Henry Woo, Karl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elopment environment for the PC/IP code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running  Berkeley  Unix  with  Chris  Terman's 8088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ll Portable C compiler. Terman's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 compiler, assembler, linker, a.out file to .com file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interface program (like cc on Unix), and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use the C compiler, assembler and linker,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s to the a.out file to .com file 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release  has the modified converter and our own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IV for information on how to get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lready have the compiler, it's necessar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  recent  version,  supporting  long  symbol 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1  1984 release was the last which supported sh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that tape had two versions of the release on it. Any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more  recent than February 1 1984 will be comp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compiler which supports long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December 1  1984  release  has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version  of  the  standard  I/O library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is has affected  many  of  the  programs,  and 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did   have   to  be  modified  slightly.    Diff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included and the Makefile in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ll integrate the two releases for you.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version of the compiler  you  have  supports  DOS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s;  older  versions  will  not  work correct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is distribution, edit the Makefile  i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You need to define two symbols. The first 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equal to the pathname of the directory where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is.  Set  BIN  equal  to  the  directory  where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for the VAX (like setver86) put.  Then  just  run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"  and  it  should  integrate  the  two  releas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this version of the release, you should  skim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's manual and the change log (doc/change.log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ortant changes  which  might  affect  any  programs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Feb. 1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 have   been  a  lot  of  changes  in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most significant ones are converting  to  the  c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C  compiler  shell  script)  and  the  standard I/O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 compiler release. The cc86  shell  scrip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in  a couple of ways to provide support for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ibrary has been modified to  use  the  printf()  that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d and to fold/unfold CR LF and newline sequence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with ASCII files. A small change had to be made to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allocation  while  running  on  a  stack which wa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rom the heap. A new function, exit  hook()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ther functions to be called when exit()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 library and standard I/O library are comb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c. The old C library had some nonstandard functions to access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nd  the  BIOS timer; these are now in the -lpc librar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automatically linked in by the cc86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kefiles [9] describing  dependencies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general, the dependencies are slightly incomplete: 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arely  listed  when  they  should  be.  This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 to  be slightly less than fully useful. Doing mak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should rebuild every PC program, but n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development  programs.  In  directories under srccmd do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gram.com will make the 3COM  ethernet  version  of  program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program.com  will  make  the Interlan Etherne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make pprogram.com will  make  the  proNET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 and make sprogram.com will make the serial li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quite a few include files that ar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work.    There  are  two  directories  where  they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6  include and include.  Files  in  cc86  include  ar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stribution. The include directory contains PC/I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odified files from the compiler  distribution.  The  c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script  forces the C Preprocessor to search in inclu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6 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vious PC/IP releases, many include  file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other  files.  This  problem  has  been  corr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only used  is  &lt;stdio.h&gt;,  defining  thing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/O  library. It is a modified version of stdio.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net.h&gt; contains the net  structure,  some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 and  some constants that are important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rnet level protocols and net interfa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netbuf.h&gt; defines the packet buffer structure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undamental constants having to do with it. &lt;netq.h&gt;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ree(), getfree() and a  getfree()  routines  for  enqueu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ing  packet  buffers  from  the system free queue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efinitions in the &lt;q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sk.h&gt; and &lt;timer.h&gt; have to do with the tasking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;  they  should  be included by any program which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r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es.h&gt; tries to define various types  (byte,  word,  l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  in  a  machine  dependent way. Unfortunately,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these types yet, instead working with  the  normal 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,  etc.    The  following  assumptions are made abo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an C compiler satisfies thes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ip.h&gt; defines the IP header structure,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 on  internet addresses, and several constant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udp.h&gt; and &lt;tcp.h&gt; are  for  the  UDP  and  TCP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If you include them, you should also include &lt;i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&lt;sockets.h&gt; defines a number of constant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s for UDP or TCP. The socket number for  TCP/Teln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TCP TELNET.  The  socket for UDP/TFTP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TFTP.  It would be better to have used a naming servi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pproach is sufficie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brary  corresponds  with a layer, or module of c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driver, or the internet layer, or UDP, or TCP.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level program like telnet links in 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off it goes.  The linker ought to know where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libraries when you specify -lfoo as an argument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ally normal 4.2 random access libraries.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files that go in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t   support  isn't  quite  there  yet.  All  make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be able to produce lint libraries and all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mands  should be able to check out the command with l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blems reported by lint have been fixed. Most of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filer  is a tool for finding out roughly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pending in particular  places.  At  every  clock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.2  times  per  second  on the PC) the profiler recor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 executing  when  the  clock  ticked,  with  a  1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.  When  the  program  finishes  executing, 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he results into a file. The file is then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 where the program was compiled and where the .l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s. Then  merge86  should  be  run  to  merg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 the profiler with the data in the symbol t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roximately how much time is being spent in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aveats: the profiler is known to be slightly  flak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 been  used for a long time. Don't be surpris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. Don't expect accurate results in programs with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dle  time. The profiler works best with compute b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using the tasking package, often we find  tha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 is accumulated by the core task switching routine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ask list waiting for a task to become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Differences with the compil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 of  differences  between  our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portable C compil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86:  We  now  use  a version of cc86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version.    Diffs  between   the   two   ar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cc86.diffs.  It  has been changed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specified with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d86: A very simple difference. Our ld86  is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where  to  look  for libraries specified with -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s included in the release; simply find  th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urce for ld86 and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vt86:  Our  cvt86  defines  a  symbol,   data  se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an's doesn't (and doesn't need  to).  This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calculate  our  data segment. The sourc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in vax/cvt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I/O library: our  release  now  uses  a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 version  of the compiler release's librar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ur printf(), with a special version in -lne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upport  fields  %a  and  %A.  The  %a field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in decimal (18.26.0.10) format; %A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octal (22,32,0,12) format. Several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t: This is the  C  runtime  system.  There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it.  The version normally used by bo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-network programs is crt0.a86. This is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revious  releases  which  used  a different c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programs. crt0.a86 has been modified to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for  a  version  number in the first few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tver86 modifies this version number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vailable in a global variable called vers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rt, which supports  the  profiler,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t0.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ver86:  this  program is available only in ou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set  version  numbers  on 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is written into two bytes early i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opied into the variable version at  run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of  version  number  4.2  would ha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set to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d large, these differences are historical artifact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have  vanished  since  the last release,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using the compiler release's standard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major points about the structure  of  th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do with inter-layer communication and tasking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 do  with  modularity  of  the  internet  to  network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how new drivers can be us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Upcalls and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  code uses several ideas developed by Dave Clar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the asynchronous nature of the  network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[6]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 look at what happens when a packet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First, the interrupt handler gets it into a  packe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in  main  memory  and enqueues it on the que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network interface. Then it wakes up  the  task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at  interface.  Later,  when  the task runs, it will 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ically) the packet from its queue,  and  process  it 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volve). When it has decided that this is a 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cket for the internet protocol, it will then upcall [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on  on  upcalls: people love to argue about what's an u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a downcall, and that this person is really talk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calls. When I say upcall I mean a call from a layer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hat is logically at a higher level than it, i.e.: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its client. When I say downcall, I mean a call from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hich is logically at a lower level than it.  Mike  Gre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an  upcall  is  from a server to a client, whe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ll is from a client to a server. I think that  I  ag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the right place to argue about it, though.] interne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and the packet's length. Otherwise, it discar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will then do its own verification of the valid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(header checksums, destination address check, et 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its table of currently active protocols  to  see  if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it  might  be  interested  in this packet. Suppose it's a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Internet then upcalls  UDP  with  the  packet,  sourc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and  length  of  internet  data  of the packe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op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P does similar processing. It checksums the whol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 if  anyone is listening to the local port specified in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Remember that UDP only demultiplexes on the local  por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oreign port is also of interest to the layer above UD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on that  itself.  UDP  upcalls  the  appropriat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 it the packet, length of UDP data, foreign host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the packet has reached its final resting place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packet is much easier. It consists of a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lls  from one layer to the next one below it. Each layer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part of the header and passes  the  packet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 After  the  packet has been sent, it is NOT dealloc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still has contro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Network Interfac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n name;    /* the net's name in as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init)();        /* the net initialization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send)();        /* the packet xmit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swtch)();       /* interrupt vector sw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close)();       /* the protocol close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ip send)(); /* internet packet send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stats)();       /* ... per net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  *n demux;   /* packet demultiplexing task to prot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  *n inputq;  /* the queue of received pa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 initp1;  /* initialization parameter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 initp2;  /*     "             "      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 stksiz;   /* net task initial stack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 lnh;              /* the net's local net header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 lnt;              /* the net's local net trail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 could get our ip address and default gateway out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structu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    ip addr;    /* the interface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n defgw;        /* the default gateway for th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custom   *n custom;  /* net's custom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n per net;     /* per-net interfac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et 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3-1:   The n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things associated with a  network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a  task,  which  is  awakened  when a packet is receiv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on which the packet is enqueued; and lots of rando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internet address of this interface.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figure 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ue is allocated by  Netinit()  but  the  task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ed   by   the   net   interface's  initialization 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can indicate failure by setting it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zero; Netinit() will 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  swtch, n  ip  send and n  per  net entri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Packe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ype, PACKET is defined as a  pointer  to  the  net 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net  buf  structure 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ffer and has a pointer to the buffer itself. Thus,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ackets, declare a variable p as PACKET p; and then j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. Each level has some macros to get  at  the  packe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you don't have to worry much about this once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buffers are allocated at initialization time.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same  length. The length is given by the variable 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 before calling Netinit() to change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cket  buffers.  NBUF is the number of packet buff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re is a queue called freeq which  all  currently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buffers  are  on.   There are three macros for enqueu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ing packets buffers:  getfree(), a  getfree(), and  put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etfree()  should be called at non-interrupt level and is atom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ree() is also atomic. You don't want to use atomic  rout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evel since they enable interrupts after they're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want this to happen.  So, to allocate a packe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rupt level (to DMA a packet into, perhaps), use get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queuing routines don't check on some stupi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do, like enqueuing the same packet twice, or enqueu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whose  pointer is 0. Doing these things are surefi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, so be careful about them.  Also, be sure to  free  up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done with them. One seemingly good style for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do this (like tftp or tcp) is to alloc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cket and to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Initialization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initialization  is done explicitly, but certain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done behind the scenes in netcrt. The  hidden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copying  the  custom  structure  into the 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 the  standard  I/O  library.  Explicit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calling NetInit() and the initialization rout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like Internet, ICMP and UDP).  These initializa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 before using the network. The tasking and timer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NetInit(). It also allocates the packet  buff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the  initializations  routine for each net interfa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been configured for. All net structures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calling  Netinit(). Protocol layers should be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evel; the following code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1() function is gone. Net interface structur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itialized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it(stacksize);     /* initialize the underl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();  /* initialize inter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pInit();     /* initialize IC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Init();      /* initialize UD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it();      /* initialize the logging code.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names of initialization routines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net  structure, there is a pointer to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statistics for that interface. The field name fo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  stats.  When  called,  this  routine  should be pass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(of type FILE *) as  its  argument.  It  will  then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at interface (packets received, packets sent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tc) to that stream. Quite often, the stream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net  stats() calls the statistics rout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 and   then   calls  the  internet  statistics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s(). It is of the same form as the  net  interface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 it  might call the protocols which ar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stics as well, requiring a new parameter to in  open(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urrently  does nothing like that. UDP and TCP do, however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global variable called NDEBUG  which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debugging messages that various pieces of code will e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0, all levels are off. Otherwise, various bit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e levels. Bit definitions are found in &lt;net.h&gt;.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uly awful internal error is detected,  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ory message and cease program execu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alformed packet is received, display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ieces of code also check this to see if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 well  formed  received  packets or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probably be TXDUMP, BADRDUMP and RDUM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you EVERYTHING that happens. Telnet wh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de  is completely unusable. It prints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ayers are initialized, and when some tasks ru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packets   are   received,   and   when  pack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, and when  timeouts  occur,  and  when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, and when errors don't occur, and whenever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the code was written. This mode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where  a  buggy  program  stops if it is really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ERR and PRO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 have trouble distinguishing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hink  that  when  one  is  checked the other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ed.  The idea was to  print  out  err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obably hardware related or were probab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hysical network when  NETERR  was  act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s  of  protocol  or  errors  of  a simila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, PROTERR was to be checked. It's not alway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hich (what kind of error is a bad checksu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doesn't  quite  trace.  It's  supposed to trac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layer boundaries inside  the  code,  but 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everywhere and so you won't get messages from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e when it gets a packet. It might hel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out flag. When  this  level  is  set,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rinted when timeou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,  the  debugging  messages  are incomplete.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places where they had to be used for  debugging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ir use w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The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updates  previous  descriptions 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ructure was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 structure contains configuration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,  such as its internet address, its default gate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information  about  the  network  interface.  The 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is  stored  in  a  device  driver which program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. This device driver is loaded  in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t  boot  time from a file named netdev.sy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netcust.  Conventions  for  reading  from  netdev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ust  are  the same, and the program custom.com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ored information,  can  be  used  to  modify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 a  file  on the disk, or, for temporary changes,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py via netc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network interfaces are supported, ther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structure for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code  fragment, taken from netinit.c,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 cus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open("netcust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Couldn't read in the custom structure, s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obably didn't install netdev.sy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raw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, &amp;custom, sizeof(struct custo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hich reads in the custom structure  should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has been customized by looking at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and should verify that the version number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number  field will always be at the sam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c otheruser in the structure will be non-zero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driver has been loaded which is using the net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ill have replaced netdev.sys and will  have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custom structure internally. In this case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river should not completely shutdown the  interfac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its,  but  should  simply return control of it to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face before the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s are encouraged. If you are on the network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them   by  sending  mail  to  pc-ip-request@xx.lcs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ry contacting people listed in  the  user  manua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Unfortunately, it may be a while before we ge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s about the user manual and the programm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a  new paragraph describing stack overfl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uar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presents the workings of the tasking pack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pecifications for it. The tasking pack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essively small piece of code which was origin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Telnet on a Version 6 Unix system by Larry Allen for use in 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orted to the PC by me, modified  by  Lou  Konopelsk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d agai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task  has  a  stack  and  a task control block.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is actually at the top of the stack. The po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fork()  returns  is  a  pointer  to this structure.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simply calling calloc() with the desired stack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eird  things  seem  to  be  happening  to  a  program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tack size of some tasks. Also, the stack siz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on  to  tk  init()  is  meaningless; the routin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init() still runs on the system stack. Sometimes  printf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he stack since it uses a recursive routine to pr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Include Files and N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 the  tasking  package,  you  should 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sk.h&gt;.  Likewise, include &lt;timer.h&gt; to use the tim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task.h&gt; gives us several new types. There is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lock  associated  with every task; it is a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oked at later, and the new type task is simp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tructure.  The type Task is a pointer to a task structu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ain event and stack. stack is an int; an array  of  them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for a task stack.  event is intended as a binary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munication between tasks, and to allow a task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more  tasteful to use the task type than the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will probably vanish before this manua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 in tasking, specify -ltask on the link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ask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task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  *tk fp;             /* task's current frame 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tk name;   /* the task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ev flg;     /* flag set if task is schedu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task *tk nxt;       /* pointer to next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k count;          /* number of wakeu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*tk guard;         /* pointer to lowest guardw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k size;           /* stack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  tk stack[1];        /* top of task's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4-1:   The task control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control block structure is presented in figure 4-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task control block is like a process i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ontrol blocks form a circular list,  chained  by  the  tk 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of  the structure. The scheduler is a round robin schedu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loops through the circular list of tasks  until 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hich  is  runnable (that is, a task whose ev  flg is TRU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es to that task. A  context  switch  merely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a small amount of state on the stack and call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swtch() (which is called by tk  block() which you'll rea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When  the  task  later  runs  again,  it is by tha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swtch()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ask stack is allocated, it is filled with  guard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k  guard field points to the lowest word on the stack.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, this  word  is  checked  to  verify  that  i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guardword.  If  it doesn't, the tasking packag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sk had a stack overflow, prints an informationa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its.  Guardwords are also used by the tk  stats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of the stack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task stack is directly above the control  blo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 storage for both of them is allocated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tructure declares one entry in the stack is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piler  we  used did not allow zero length arr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re is a  global  variable,  tk  cur,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o  the  task  control block of the task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astefulness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conventions which should  be  follow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asks.  The  most  important one has to do with how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ask wakeups.  Generally, task wakeups should be trea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hints.  When  a  task runs, it should try to discover wh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and do the right thing. This includes being  able  to 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eemingly  reasonless  wakeup.  Since  tasks  are fo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, this is the correct structure for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defini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no wor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k 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right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User Tas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functions in the tasking system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tk 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*tk fork(prev task, entry point, stack size, nam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prev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entry poin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ta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creates a new task, setting up a task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tack  for  it.  It  inserts  it in the linked list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task specified by prev  task. This replaces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but is unfortunately slightly brain damaged. The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control the order in which tasks ran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ositions  in  the  circular  list,  thereby  cutt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ask wakeups. This works all right in a  small 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r  three  tasks,  done by one person, but falls to pie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with such things as the timer task and tasks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input,  etc.  Generally  it's  safe  to  specify  tk  cu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 task. A problem with replacing this system with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 and/or  less  damaged  is  that the current syst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can do fast task schedulings and context  switch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system  would  probably  have  to  deal  with more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ity and would be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asks are not really forked in  the  Unix  s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ing, but the word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point  is  the  pointer  to  the function which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That function must never return.  tk  fork()  builds 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for  this  function so that the first time the task ru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ars to be called. The stack frame is built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tk  frame()  with  the argument arg. It can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n the  stack,  have  local  variables,  and  in  general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sh  things, except that it must never return.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frame is the address of a routine called   cdump(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simulation of the Unix core dump facility".  If you eve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core dumps and horrible errors and having a nice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 worry  (and  don't  look  for  a  core  dump,  it'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), it just  means  that  a  task  returned(Actual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hanged  in  the new release but it's still historical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ssage says that a task returned and  tries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que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an  example of a task which will print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lock forever. Note that a task is set to runnable when f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 not need to be woken up after it is f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1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Hello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'm a task, and I've just run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1) tk 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generally good form to enclose the main body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or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 size parameter indicates  the  number  of 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e  task  wants.  Remember,  this stack is used by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, by  functions  called  by  the  task,  an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stack  for  any interrupts which occur while that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800 to 1000 bytes seem to be good minimum sizes. This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size of the task control block; tk  fork(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name parameter is a string which  has  a 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task and is sometimes useful for debugging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called TDEBUG which is normally set to  FAL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RUE, every time a task runs or blocks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saying what it did and what its name was.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it  hard  to see anything else which might be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elnet, but it can be useful to see what task is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at task runs when, and things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handlers should never fork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 tk 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*tk init(sta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tack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ack size  parameter is now very importan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ed. In older systems it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nitializes the tasking system. It builds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lock  for  the  "currently  running" task, gives i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in") and leaves it running on the system stack. The  stack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now used and should be the maximum number of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used on the main stack. This function should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y  other  routine  in  the tasking system, or 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returns a pointer to  the  task  control  block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 tk  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  block() takes no arguments and returns no value. I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 running  task.   Since   the   tasking 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emptive,  this  is  the  only  way  for  another task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or. This routine returns  the  next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ich block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  block()  contains the heart of the scheduler.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circular list of tasks until it  finds  a 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and  then  does a context switch to that task, which then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st call to tk  block() return. tk  block()  calls  tk  sw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ctual cont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handlers should never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 tk 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causes  the  current task to die.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ecomes runnable, this task's task control block and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allocated.  This  routine  should not be called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no further references should be made to this  task's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after this call is made.  tk  exit()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. tk  w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wake(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the counterpart to tk  block(). It mere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 flag" in the task control block which  tk  points  t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so  that  the  next time the scheduler runs, this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unnable.  This is such  a  simple  routine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a  macro.  It  can  also be called from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code  which  is  generated  is  atomic  (a  single  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uffices).  An example of a usage of this routin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 interrupt  handler,  which,  when  a  good  pack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 wakes up the ethernet task and enqueues the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received packe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. tk  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  yield() performs a tk  wake(tk  cur) and a tk  block(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yields  the processor to let other tasks run, but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rrent task before yielding so that it  regains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 after  an unspecified amount of time.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also should never be called from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7. tk  k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kill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kills a task. The task  is  immediately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asks and its stack is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8. tk 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sleep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cro puts a task to sleep. It forgets about any wak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If the task is the current task,  it  does  not  b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9. tk  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prints statistics about all task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name of each task, the allocated stack  siz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of stack which have actually been used by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nal Tas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functions  are  internal to the 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should not be called from outside  of  it.  They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for tho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tk  fr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frame(tk, tos,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*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entry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builds the actual stack frame for a ta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embly language routine in the tasking system.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for the task whose control block is pointed to by tk.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location in this task's stack.  entry  is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task.  A guardword pointing at the   cdump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top of the stack in case the task attempts to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not set to runnable by tk  frame(); this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tk  sw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swtch(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erforms the actual context switch  to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rol block is pointed to by tk. When the current tas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all that was made to tk  swtch() will  retur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ssembly language routine in the tasking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should need to be rewritten for the tasking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orted  to  another  machine  are this one, tk  frame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illing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  stk  sys  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k sys fill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 fills  the  system  (main)  stack  with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.   stk  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k fill(number,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*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fills  the  stack at address stack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r code was originally written  for  the  Unix 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by  the  author of the Unix tasking package, Larry Alle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t to the  PC  and  made  modifications  in  how  tim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and  allocated/freed. With the exception of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ue references to satisfy our compiler's type checker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s  much the same as the original. It is strongly ti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ing code. Timers provide multiple programmable timer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a timer expires, it calls a function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imers must be explicitly allocated  and  freed  (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alloc()  and  tm  free()  calls),  and  can  be  set, 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There is a timer task which handles  the  machine'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timer via an almost Unix-like alarm mechanism [3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Include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 which  uses  timers  needs the &lt;timer.h&gt;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imer type  as  a  pointer  to  a  timer  struc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needs the &lt;q.h&gt; file since timers use queues.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the tas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rac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tracing  may  be  turned  on  by  setting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DEBUG to TRUE. The timer code will then print messag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fires, or a timer is set, reset  or  cleared,  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as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ition,  the tm  dump() call may be used to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specific timer and about  the  queue  of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User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 of the timer functions available follow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should be used by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tm  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*tm 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cates a single timer and returns 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.  If  it  was not possible to allocate a timer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timer involves allocating storage, and the tim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 a  queue  of free timers to improve the efficiency o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The allocated timer is clear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tm 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fre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rees a timer's storage, and clears  i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was  active.  If the number of free timers is above the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ark" the storage associated  with  the  timer  is  cfree()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imer is enqueued on a queue of free timer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nd tm  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s should not be referenced after they have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tm  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set(time, function, argument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tset(time, function, argument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mset(time, function, argument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sets a previously allocated time,  tm,  to  fi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seconds.  When  the  timer does fire, it will ca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assing it the argument argument. This routine may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shes, but should be careful about usage of stack spac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on the timer task's stack,  which  is  normally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(This  note used to say: "This stack should probably b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!" but tasking statistics have shown  that  only  around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it usually ge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course,  the argument can actually be any word lo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can ignore it altogether if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tm mset() sets in the timer in  milliseco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tset()  sets  the timer in clock ticks. The constant TP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imer.h&gt;, is the number of clock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tm  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 reset(tim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 retset(tim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 remset(tim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a timer tm to fire in  time  second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 or  clock  ticks). The timer must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m  set(). If the reset fails, FALSE is  return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tm  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 clea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s  clears  a  timer,  preventing  it from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The timer must have previously been set by tm  se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fails, FALSE is returned; otherwise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. tm 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alls  initializes the timer system. 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y  other  function  described  in  this  section.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by net  init but not b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. tm  du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dum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 out  information  about  this  timer  and the que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imers. This function is useful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Internal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s are internal to the timer syste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not be called from outside of it. They are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tho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tm 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ms the body of the timer  task. 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 it checks the queue of active timers to determine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red, and to handle them if they have. Then  it  set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appropriately and blocks again. It is awaken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the alarm signal, tm  signal(). You can think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as multiplexing the single physical timer into m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 tm 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catches the alarm signal from the crock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 wakes up the timer task and arranges to have itself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lar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are a kludge to interface to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but they need to be document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 crock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(* alrm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rock init()  routine  turns on the "real time crock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interrupt handler  to  catch  the  interrupt  that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to  the  user,  and  saves  away  the  old 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which gets called on every clock  tick 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 variable cticks. It also decrements the variable  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variable is not already zero. If the decrement takes  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the function addressed by the variable  alr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for these variables is declared signal.c in -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 crock 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deinstalls  the chained clock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it with the saved  away  former  handler.  It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hat  this  function  be called before a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ock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5. ala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arm() function simply sets the clock count to  t 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pecified by  alrm will be called when the coun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19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rograms in the release (telnet, term,  netwatch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19 terminal emulator. The emulator is built on top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written in assembly code that  manipulate  th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dup  emulator  uses  the  same package. An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ver the DOS or BIOS  routines  is  that  it  provide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This allows the emulator to handle characters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erm can handle almos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19 emulator handles most commands which a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on an IBM PC. The User's Manual [28] explain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are not provided. The  emulator  provides  som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eatures,  but only the ones that TOPS-20 emac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. For more information on the H19 terminal, see [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describes  some  routines  that  the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provides;  it  does  not  describe  the  low 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The emulator uses various constants defined  in  h19.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in, specify -lh19 on the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link the emulator in depends on h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it is linked before the standard I/O library, all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will go through the emulator. This means that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is program. Telnet uses the emulator this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the  emulator  can  be linked after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vided the functions described below but not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19  emulator  has an initialization function,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 function which takes a  character  and  em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n H19 on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handles  the  single  character  c. 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 for handl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routines  which  read  charact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using  BIOS  calls. These routine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input redirection;  they  will  still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ll  of  them  map  some of the keys (the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) to  escape  sequences  which  the  H19  se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lso  interact with the emulator in that there a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which  an  H19  can  receive  which  cause  it  to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 While  routines reading from standard inp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se characters, the functions specified below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h19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19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19key() function returns a character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constant NONE if no characters are waiting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nstants C BREAK, F9  and  F10  are  return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REAK, F9 and F10 keys. Since entire lines are not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h19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19line(buf, size,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 reads  a  line,  performing  line  edi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choing.  Line editing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spac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cape, contro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li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carriage return and line feed termin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h19line()  finishes, it returns the character which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  LF, CR or C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cho is true, character echoing will be enabl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typed  will  be  echoed, although ESC or ^U will print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buffer is  given  by  size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he  user  will be allowed to enter will then be siz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19line() returns, the input string will be zero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character entered (CR, LF or CONTROL BREAK)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w Level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describes the programming  interface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by PC/IP to access the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Linking in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level functions library can be linked i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c on the command line to ld86. The  cross-compiler  shell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6 automatically links in -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functions  documented  in  this  section com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er and are not supplied with PC/IP. These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library, which is also linked in automatically by cc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tells how to do PC-DOS system call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os(call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system call number call, passing it argument  ar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 register  AH with call and register DX with a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 interrupt  0x21.  It  returns  value  the  syste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register AH, zero-extended instead of sign-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() is in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describes  the  functions  that give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rocessor's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in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b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eight-bit  byte  input  from  I/O  port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zero-extend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out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utb(port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 byte value to I/O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in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w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sixteen-bit  word  input by doing two inpu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/O ports. The most significant  byte  of  the 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port port; the least significant byte from port port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is useful for inputting words from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the PC (especially network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ou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utw(port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sixteen-bit word output by  doing  two  outpu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I/O  ports.  The  least significant byte o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 port; the most significant byte to port port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useful for outputting words from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the PC (especially network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inw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w2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sixteen-bit  word  input  by doing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the same port. The most significant byte of the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rom  port  port and then the least significant byte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useful for outputting words to  the  8237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. outw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utw2(port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sixteen-bit  word  output by doing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o the same port. The least significant byte of the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to port port and then the most significant byte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useful for outputting words to  the  8237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7. fast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in(port, buffe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  len  bytes  from I/O port port 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ffer by inputting bytes from the port in a tigh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ful to copy packets quickly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lieu of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8. fast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ut(port, buffe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  len  bytes  to  I/O port port from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ffer by outputting bytes to the port in a tigh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ful to copy packets quickly to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lieu of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Enabling and disabl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 int 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cli  instruction  to  disable  interrupt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 int 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sti  instruction  to  enable  interrup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Segment regi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the  C  compiler  does  not  support  multip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it's often useful for debugging to be  able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. get 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 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ontents of the ds process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 get 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 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ontents of the cs process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Fast memory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gen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py(srcoff, srcseg, dstoff, dstseg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rc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rc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s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st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 len bytes of data from srcseg:srcoff to dstseg:ds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overlap between th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Be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. 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rps the bell. This is the bell used by telnet,  hand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rry Sal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DM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describes  several  functions  that 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the DMA controller from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1. dma 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etup(channel, buffer, length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a DMA transfer on channel channel. Channels 0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are  supported;  the  AT's  extra 16 bit channels are not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will be transferred from address buffer. If dir is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ll  be  copied into memory; if dir is 1, data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Two constants, DMA INPUT and DMA OUTPUT,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dma.h&gt; and should be used instead of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ma setup() returns, the DMA channel is prim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nd the transfer can be initiated  by  having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ransfer  is  working  with  request  it  or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tart().  This is very dependent on the  specific  hardwa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ing DMA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setup()  does  no consistency checking; it will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invali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ma setup() returns, channel will be  masked  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2. dma d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done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-1  if  the  DMA  transfer  on  channel  channe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3. dma 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reset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DMA channel channel. This function does  no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ts argument; on a PC or PC/XT, calling it with channel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disastrous results (it turns off memory refr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ARP: The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ementation of the Internet protocol on  a  loc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must  face  the problem of translating from 32 bi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 n  bit  local  area   network   addresses  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.  On some networks, such as the Proteon ring at LC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simple because hardware addresses are short (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s  pose  a problem, though, because somehow you need to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its worth of hardware address into 32 bits of  int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 which  you  can't  really  use 32 bits, of course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ways that people have accomplish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caching  the translation pairs to assum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manufacturers of ethernet interfaces in  the  world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assumption)  and  discarding  half of the ethernet addre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tandard for doing such translation appears  in [18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 method which we have implemented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basic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 machine  A wants to send a packet to machine B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termined via its routing algorithm  that  B  is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network  as it, so A can send the packet directly to 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eds to convert B's internet address to a hardware addr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 a  cache  of  all internet-ethernet address pai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so it searches this cache first. If it finds a  useful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che, then the matter is done and A can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 A  should  cobble up a (non-internet) pac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s ethernet address, its internet  address,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 the  foreign  machine  and a variety of const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he protocol addresses are internet address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ethernet. A the broadcasts this packet over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according to spec) discards the packet which it was sending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implementation  does  not  discard the packet it was send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a certain timeout has elapsed and then discards i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as arriv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B receives one of these request packets,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ddress of the machine that the packet is for. If it is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it  then  replies to the packet by changing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QUEST to REPLY, filling in its hardware address  and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back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 A  receives a reply and caches the internet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ir in its cache for future use (perhaps for us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which   was   dropped   earlier   and   will  hopefu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, and  a  more  complet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see [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The P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the PC implementation of the protoc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op the outgoing packet when it  cannot  resolve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to  an  ethernet  address.  It hangs onto it, send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sets a timer, and the blocks the task which the  call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n,  when a reply is received, it wakes up the block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es sending the packet. Otherwise, when the timeou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kes up the blocked task and doesn't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it is the responsibility of the driver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into an ethernet address, this all  happen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thernet  driver.  The  ethernet driver initializ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code  by  calling  etainit()  when  it  is 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this  code sets up the initial cache contents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custom structure where they might have been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conversion is accomplished by the follo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p2et(ether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 ethernet address is 6 bytes long, it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, so the driver passes around pointers to 6  byte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ether parameter. This array is filled in with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rresponding to the internet address ip. I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one, this routine returns a 1; otherwise it returns 0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unication with the code which actually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was last updated on 2/12/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  implementation  of ARP has been tested by M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lementations: the MIT C Gateway ARP, the  Symbolics 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,  the  Berkeley  4.2  Unix  ARP,  and the Imagen AR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 to be some implementations of an old version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BN  VAX  and TOPS-20 code which will not work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Sun implementation of ARP is said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is  by  no means complete yet (lik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describes the internet layer which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 standard  internet  protocol.  This  implementation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agmentation or reassembly and does not understand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Packets  with  options  will  still  be  accep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ignored.  Packet  fragments  will  be  dropp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2] for the Internet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Interne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ternet  layer  contains  no  tasks.  It  is up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 when internet packets are received and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header  on packets when they are transmitte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. The internet layer is actually  side-by-sid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 layer, and packet routing is done with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. Packets are routed on a  per-packet  basis  and  no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on "connections." The term "internet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describe the interface between higher  level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used  because  it  is  convenient;  in realit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he type which TCP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ernet implementation  uses  a  subnet  routing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masks [17].    Basically, a host is said to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hysical net  interface  if  its  address  is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ddress  of  that  interface  when masked to keep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plus some number of contiguous bits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 contiguous  bit field is called the subnet numb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subnet numbers are 8 bits, so for a Class  A  int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16 bits of an internet address are compared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8. The customizer allows the user to specify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net  bit  field  and  then  generates  a  mask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and the length of the bit field, which is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  in  comparing  internet addresses.  Not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oreign addresses with addresses of net  interfac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's doing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  host is not directly accessible over any inte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ent to the default gateway specified for  the  first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Include Files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 &lt;ip.h&gt; defines the internet head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CONN type which in  open() returns and a variety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library i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Inter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internet user fun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. in 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the internet layer.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function in  the  internet  layer  is  call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y  protocol  of  a  higher level than internet is u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2. in  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lloc(length, l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allocate a packet  buffer  with  room  for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f  internet data and len  options bytes of inter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itialize the data to anything, so the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buffer  are garbage (actually the old contents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atever they were). Since all packet buffers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length argument isn't very useful but it's go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 in case we ever decide  to  use  more  flexibl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returns  NULL  if  it  can't allocat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3. in 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packet buffer p. This really  just  calls  the  put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thread the buffer onto the queue of fre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4. in 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ONN in open(prot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r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handle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an "internet connection." After this operati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packet  of  protocol  prot  is  received,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handler)(p, length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ame 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p  is  the packet received, length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ata (everything after the internet header) and  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of the host which sen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one connection per protocol can be opened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protocols can be listened for. No  corresponding  in 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vided. If the connection cannot be opened, in  open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way this call has been used  thus  far  is  by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protocol  initialization  functions.  Thus,  UDP  whe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opens an internet  connection  to  listen  for  all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have them processed by its demultiplexing func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f a protocol which isn't being listened to is  receiv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 Destination  Unreachable  will  be  generated 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5. in 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e(con, p, len,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ONN 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d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puts an internet header on packet p and send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dest.  The  IP  "connection" con is used only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CMP errors generated by the packet are at bes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(if  the  right  debugging levels are set) and a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in  write() blocks until the sen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DP code implements the standard  DoD  UDP  protocol [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 are  generated  on  all  outgoing packets and ver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Include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call UDP  functions  should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dp.h&gt;.  They should also link in the library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UD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functions in UDP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. udp 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the  UDP  layer.  This  function 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function in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2. udp 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CONN udp open(fhost, fsock, lsock, handler,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f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fs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s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handle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 UDP connection on local port lsock.  When  any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for this socket, the routine handler will be cal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handler)(p, length, host,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ame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h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ngth is the size of the contents of the UDP packe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demultiplexing  is  done on fhost or fsock (as per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).   They  are  specified  only  for  convenience 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;  it  is  possible  the implementation should be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dp  write() call takes these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hint can be ignored if desired. It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ich has multiple UDP connections open, all being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utine, such as a server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3. udp  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close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CONN 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 the UDP "connection" named by con. The port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  will no longer be listened on; any packets receiv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ICMP destination unreachables. The  storage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 will be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4. udp  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udp 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returns a number which is a valid uniqu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5. udp  t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t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 dumps  information  about  all  the  active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s"  to  standard  output.  It include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the unsigned integer value of the hint, both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6. udp 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write(udpcon, p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CONN udp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writes a UDP packet p to the net. It  fil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 header  and  passes the packet to internet. The size of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packet is len bytes. The destination and foreign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from the connection udp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7. udp  send  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send to(host, fport, lport, p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f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a more general form of udp  write()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tination Internet address (host) and UDP por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ort),  as  well as the port number which the packet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ort). This is much more efficient than having to open a  new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to  send  one  packet  to  another host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however, receive packets on the specified local por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one a udp  open()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functions  are  actually macros,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d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8. udp  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dp alloc(size, op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p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allocates a packet buffer big enough  for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ze  bytes of UDP data and optsize bytes of inter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PACKET or NULL if no packet could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9. udp 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frees  a   packet   previously   alloc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 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0. udp  h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dp *udp head(p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ip *p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,  when  given  a pointer to an interne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UDP header which would  immediat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net  header.  To  get  a  pointer  to the UDP hea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you would have to do this:  udp  head(in  head(p))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amaged,  and  someday  the macro should be mad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1. udp  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udp data(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dp *p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turns a pointer to the data in a UDP  pack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amaged  in a way similar to udp  head() (at least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 nature!) and can be used with a PACKET in the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ame Resolution, Time Service, and Remot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describes  the implementations of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rotocol, the  time  service  protocol,  and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protocol.  Almost  all  programs  make  use  o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rotocol to allow the user to specify foreign ho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Domain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IP  includes  an  implementation  of a domain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[15, 16]). This domain name resolver  depends  on  the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supporting  recursion,  and  suffers from CNAME diseas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 server  returns  a  response  providing  only  a 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n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olver provides a sing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 dm resolve(name,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domain  name  resolution  protocol, 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erver to resolve hostname name. Error retur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for udp 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 resolution  protocol  used is described in [2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ll up to five name servers as listed in the custo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is corrected from old releases of the system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name could be resolved during a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functions in the name resolution code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nm  init() call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 nm 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initializes  the  name user packag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udp  name() or resolve  name() is called.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alled, up to five UDP connections will be open. The n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aves these connections open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. udp  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me udp 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attempts to resolve the textual name  of  a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et address, which it returns, by polling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ame servers is found in the custom structu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using the customizer. If the name cannot be re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NAMEUNKNOWN. If no name  servers  respond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NAMETMO. These values are defined in &lt;udp.h&gt;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rnet address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nm  init() must be called  before  udp  name(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3. resolve  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me resolve name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attempts  to resolve the textual host n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et address. It checks if the name is an octa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orm  n,s,r,h or a decimal address of the form n.s.r.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 of the form #hex-addr. If it is, resolve 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 the  name and returns the address. If it is not, udp 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its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nm  init() must be called  before  resolve 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me  user provides time service as specified in [10]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 time  servers  are  polled,  as  specified  in  the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. udp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dptime(optional server, max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optional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xp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polls  name  servers  and  return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it  receives,  or  0L  if  it  there  is  a  timeou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rver  is  0,  then  the  first  maxpoll ser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ructure are polled. If optional  server is non-zero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as  the  address  of  the  server  to poll, and maxp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Remot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be confused with remote  login(say  them  alou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is described in [5], although only the logg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been implemented.  Thus  far,  there  only  exist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implementation  for  this protocol, but us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lace  in  the  C  Gateway,  the  MIT  Proteon  ring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station, the MIT TFTP spooler, and the P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gging  code  generally  allows  errors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logged. The log server is specified in the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Currently no programs use the logging function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ful in debugging, though, especially when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tended for a long time and a disk file isn't suffic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(in RVD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logging code seems to be a bit  troublesom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raightforward way to turn off logging (which there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g server address to 0). Some construe it as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 and  a record of when and why they used their PC's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self included) view it as a way of keeping  track  of  how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are  functioning,  if  disastrous  internal  erro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hich might be indicative of bugs, and where the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a little tuning up. The moral is to think twic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de in a program that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functions in the logging code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1. Lo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logging system.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ogging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2.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logname,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o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sends a logging packet to the log server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log logname and contains a message specified  by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rgument is actually a set of arguments; log()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 here that printf()  will.  What  the  logging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with the request depend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cket  is  sent with the no acknowledgment option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gging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user and server TFTP can be linked into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explicitly  (instead  of execed by a program). Telne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FTP  server;  a  local  printer  spooler  program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copy  of  the  TFTP  user  to transfer files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programming interface to the spooler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Include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nking in TFTP should link in the -ltftp library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#include &lt;tft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TFT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FTP  user is invoked by calling a single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n the file transfer completes or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1. tftp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ftpuse(fhost, name, rname, dir, mode, size, del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f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del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ost is the internet address of the host to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  lname  and  rname  are  the  local  and  remote 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di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  us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to copy a file from dest to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   to copy a file from the local machine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PUT are defined in &lt;tftp.h&gt;.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  us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transfer a text file (in net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   transfer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      transfer a binary file (implemented the same 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binary transfer, don't write the file to disk. TES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the number of bytes to transfer in  a  TEST  mod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does  not yet work). The argument is ignored in ASCII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TET mode transfers (and since TEST mode doesn't  do  PU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hen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  should  be the address of a long variable that tftp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store the number of clock ticks it took to  trans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use()  returns  the  actual number of bytes it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file transfers will often send a  different 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really in the file), and 0 if the transf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rial line Fram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escription is from a very old file written whe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lementing the protocol. Details are still accu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eliminary documentation on the serial lin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etween  the IBM PC's and the PC Gateway. The protocol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 the low-level protocol (LLP) and the  local  net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  level  protocol  wraps  a packet and delivers it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e local net protocol tells the PC Gateway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is. Currently there are two types of packets: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quest. When the PC Gateway receives  an  Internet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ction  is  to  forward  the internet packet to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packet for validity and then sends  it  to  the  ne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of  an  Address  Request  packet,  the  PC Gateway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quest packet back to the PC with four bytes of  data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internet address) in the body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 the  LLP  nor  the  local  net  protocol 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d transmissions, checksums or complex line  contr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ely a simple way to get packets to and fro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cal net protocol consists of a four byte leader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acket, this leader is: 2,1,0,0. For  an  Address 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der  is  2,3,0,0.    There is no data in the Addre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nt from the PC; it is only the four byte local  ne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in the serial lin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ceipt  of  any packet with a local net head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packet as either internet or address request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and  the  receipt  of  such a packet should be log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P consists of four bytes with special meanings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rial line. These are: ESC, REQ, ACK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acket is enclosed in a REQ and an END. When a PC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cket it first sends a REQ to the PC Gateway. It then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itable length of time to receive an ACK from the PC Gate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K byte is received, the PC Gateway is assumed to b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e packet right now and a timeout is said to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may either retry, wait or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C receives the ACK signal, it may begi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The first four bytes of the packet should be the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n error will occur if they are not valid.  When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completed sending the packet, it should send an END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e PC gateway will the consider the packet  and  a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 Gateway goes through a similar process when i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a PC; only the roles are reversed. It is an erro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Gateway to send a PC its address if the PC has not reques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achine should receive a REQ embedded in a  packe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END signal was dropped somewhere.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hould drop the packet it was receiving and begi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one.  ACKs  may  be  mixed inside packets to allow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REQs. The receipt of an ACK by a machine should be 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 (and perhaps appropriately ignored if the PC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code, ESC, is used to  allow  the  charact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are  used  by  ESC,  REQ,  ACK  and END to appear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ESC indicates that the next byte should be looked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the correct character. Here is a table of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the ESC sequences to produce the data whose  cod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242     ES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243     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244     E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245     ES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imple  way  to  unstuff  the bytes is to 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ESC to the ESC to get the correct code and then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cket  as  data.  It is an error to have any character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achine receives any character other than a REQ or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 not  in  the  process of receiving a packe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level protocol specification:  IBM to Gateway, Gate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ASCII  codes  are  used as flag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  - Prefix code for sending data codes which are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- Request to send (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  - Acknowledge (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- End of packet 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data transfer occu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ants to send packet to Gateway:    It sends REQ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ready to receive packet:     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ends packet to Gateway followed b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et itself is encoded so that REQ, ACK, and  EN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 the  text.    This  is  done by perform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--&gt; 24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--&gt; 24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--&gt; 24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--&gt; 24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that   transfers   can   occur   in   both 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  However,  the ACK signal may be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and must be explicitly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ants to send packet to Gateway:    It sends REQ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ready to receive packet:     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arts send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wants to send packet to IBM:    It sends REQ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ready to receive packet:         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ntinues sending its packet, while Gateway sends a packet to 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s may occur if the wait between a REQ and an AC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or  no  packet characters are transmitted for too long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no recovery action is undertaken:  the ot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  of  protocol  codes  within  a  data  packet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- End portion of data packet being sent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- Should be removed from input packet and its presence lo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y the process which is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- Packet has been complete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ernal Protoco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number is used internally between the Interne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net interface driver to specify the packet typ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             3       Serial line address determin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            4       Plummer's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            5       Reverse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PR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is a description of the Berkeley  4.2  Unix 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A  more  terse  description  can  be  found  in [4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by no means guaranteed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P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 dug out of the code by SAR 1/16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e queue and print any job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Open a connection to the printer service prot on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 (515)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eck for a valid user of the service occur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irst checks to see if the host is a vali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one by looking up the host in /etc/hosts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/etc/hosts.lpd.  It then checks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port number is less than 1023.  If either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ail it closes the connection and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nd the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1prin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er must be less than 1022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used by the machines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printing functions as far as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mere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A File to the Remot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nd the name of the printer your sending a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2printer\n" (printer must be &lt; 1022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0'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1' indicates an error, one of cannot op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, unknown printer, canno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ling directory, queue is disabled, or stat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Send a command to tell receiv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1\n" bad data sent flush current files and continue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2size cfilename\n" prepare to receive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3size dfilename\n" prepare to receiv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the size of the fi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0' OK ready to 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1' lost connection or protocol mixup, receive flushed,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2' not enough room for file of size "size" in spoo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ceive flushed, start fr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Send the file (their implementation uses 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0' if the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zero if the file wa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for '\0'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0' OK fil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1' lost connection, write errors restart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e for nonzero case restart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It would seem that the right way to end the transfer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) is simply to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receiver is set up it expects the data file(s) to be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llowed by the control file.  And then maybe more data file(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ntrol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data and control files see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nd request for the short for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3printer users jobs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the long for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4printer users job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rinter is the prin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re whatever user name are us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jobs are the numbers used in the control 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users and jobs are limited to 50 apie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just do a "remote" print and write the queue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hich in there's just goes into the conne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return a string on fatal errors (too man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sers or wrong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close the port when nothing else come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a fil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nd the command to start the de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5printer person users job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rinter is the prin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is the name of the user tryi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s and jobs are the same as above (also op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back lots of strings telling what it is doing, if 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everything it needs to if you can do tha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succeeds it sends a list of what i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gain just close the connection when you run out of ch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rson = "-all" then all files from the remote host s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deleted (all is a reserved name in general and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uperuser type people class =&gt;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through the queue looking at th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it checks the owner and the machine nam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is allowed to delete this file root is allowed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it's machine either all at once (by using person = "-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by using the user or request lists.  Random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ly their files sent from their current machine by u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ests numbers.  for each cfile it lets be deleted it also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amed in the U fields in said c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machine encoded in the c and d filenames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host name that the port calls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: format is the first character in the line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the argument.  Also not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data file names (of various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- "job name" on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"class name" on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- "literal" user's name to print 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- "title" for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- "host name" of machine where lpr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- "person" us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- "indent" amount to ind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- "file name" name of tex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- "file name" text file with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- "file name" text file to print with p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- "file name" troff(1)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- "file name" ditroff(1)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- "file name" dvi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- "file name" plot(1G)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- "file name" plain raster file to print (i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"file name" cifplo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"R font file"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"I font file"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"B font file"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- "S font file"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- "name" of file (used by l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- "unlink" name of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we print it. (Pass 2 onl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- "mail" to user when don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looks like only a lowercase filename and U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owever one should also include J, L, H, and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pd program doesn't care what the data file looks 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owever be of the type specified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probably prin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?fA&lt;number&gt;&lt;hostname&gt;.  ? is either c for control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files.  Number is a 3 digit number (0 padded) used f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formation.  Hostname is the name of the originating h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st be equal to whatever shows up in the from fie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pened (ie probably should be the "real" host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 of these must be used as the program has the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 may change this in time but currently it is the la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thing to work (some things will work just fine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a file just wants names, showing the queue expe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the fourth position, deleting a file expects the hos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the 7th position and go to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ere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ppendix  briefly  lists  sources   for   program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 All  the  information  presented  her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: it may change in time. The information presented be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s of 3April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tells  where  to  get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IP rele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1. MIT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rder PC/IP from the MIT Microcomputer Center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  forms:  a  pair  of diskettes with executable 3COM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a 1600bpi Unix tar tape with full  PC/IP  sources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compiler). As of this writing, the diskette cost $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$55.  Both come with a user's manual and  the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;  the  tape  also  comes with this programmer's man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xplaining why certain things were done  certain  ways [2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ahead to verify the prices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icro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11-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617) 253-6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urce  and binaries are also available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rax.lcs.mit.edu. If you pick up  a  copy  of  them  via 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mail  to pcip-release@borax.lcs.mit.edu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o has copies (we do this for several reasons  -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let  you  know  about  bug fixes, updates and new rele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justify continued work on PC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on and Interlan both distribute executable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eir network interfaces. Prices for thes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.  They also distribute the sourc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2. Pro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et binaries are available from Proteon,  Inc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hn Shriver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h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ech.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ck, MA      01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anet address: jas@proteon.arpa (soon to be proteo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617) 655-3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3. Int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an  NI5010  Ethernet binaries are distributed by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Center along with 3COM ethernet binaries. 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the  Interlan  NI5010  ethernet  interf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b Ryan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om-Interla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Swan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borough, MA  0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617) 263-9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4.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 contact  for  PC/IP  at  3COM.  Their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5 Shorebi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View, CA   94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415) 961-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5. FT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of  the  original  authors  of  PC/IP have form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to commercially sell and support PC/IP. FTP  sell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based the current release, with enhancements (FTP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TCP,  better  display   support,   Berkeley 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ilation, etc.). 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dall Squar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, MA 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17) 868-4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6. CMU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was  edited together out of a note Drew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any people about his port of PC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w Perkins (DP4Q@TE.CC.CMU.EDU)  did  a  port  of  PC/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C.  At  last  check,  his  port  of the code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January 1985 release and this release.  Drew's  U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t Drew's port, connect to vd.cc.cmu.edu with FTP.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user anonymous, password guest.  Next, GET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ascii mode: install.msc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rest of the files in octet/bina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lib1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lib2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cm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have  these on your local machine, use TFTP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ransfer program to get them to your PC.  Put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 subdirectory such as \pcip.  Make sure you do th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mode (octet or ascii, as above).  The file install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at you have.  Last, just type 'install' and the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  The program tarread.exe is a very small ta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program  that  I  wrote.   It has very few fea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purpose here.  The distribution is broken up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on floppy's for transf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7. Macintosh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IP  has  also  been ported to the Apple Macintosh [30]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contact Mark Sherman at Dart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Network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Mathematic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over, NH  0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3) 646-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@Dartmouth.C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PC/IP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an arpanet mailing list  for  PC/IP  user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run  by  the  University  of Delaware. The reques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p-request@huey.udel.edu; the mail address is pcip@huey.ude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of the mailing list is available via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del.edu in the directory /pcip. Some program source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is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3. CC86 Cros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C/IP availability  notice,  available  from  th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Center, for information on getting the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 TCP/I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1. NIC R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RFC's (Request For Comments) are ci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's are published by the Network Information Center (the NIC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cify protocols or discuss networking problems, or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Internet community. They can be ordered via U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I International (SRI-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Scien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 Ravens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415) 859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get them over the Arpanet via anonymous FTP.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ic and look in netinf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2. MIT R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-LCS-DCS RFC's are distributed locally by  th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s  research group at the MIT Laborator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 They are sited in the  manual  with  authors' 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can  be  obtained  by  contacting  Dr.  David  Clark 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avid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Technology Square, Rm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 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lark's telephone number is (617) 253-6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cretary's telephone number is (617) 253-6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tells about some of the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I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oot  of  the  distribution  has 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The makefile for the whole  release.  This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 used  to  install the release,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 in  the  release,  and  to  clean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 Random  documentation,  including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mer's manual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          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            Source  code  for  4.2.  This  has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            A directory to store binar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            Manual  pages  for the 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vax/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            Directories with the sour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x programs. There 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TFTP user and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ver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Place  where binary libraries are stored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86 must be modified to know the full  path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Where the compiler looks for includ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gle brackets (eg., &lt;stdio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lib          The source for  the  libraries  whose  bina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 in  lib.  Example  libraries are the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, the net  interface  drivers,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and the TCP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cmd          The  source for applications programs tha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etwork libraries. These 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, netwatch and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ev          The  source  for device drivers, like netdev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vdde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mited glossary to explain some terms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cite referenc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            The   cross-assembler   used   in 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See [2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            Address  Resolution  Protocol.  ARP  is   a   non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used on local area network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es to hardware addresses. See [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6             The  actual  C  compiler  used  in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Called by cc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86            A  shell  script  or small C program tha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elopment environment C cross-compil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        An  application.  Common  clients of TCP are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r      The customizer is the program custom.com.  It 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nformation  which  the network program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ings about the machine they  are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end of the chapter 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86           A  program  in  the  development  environ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a.out files  (produced  by  ld86)  to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 release supplies its ow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     Originally developed by Xerox,  the  etherne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area   bus   network  which  uses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ance and  collision  detection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 of  contention for the cable.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the  very  least)  3COM  Corp.,  Ungermann-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an  and  Excelan  all make etherne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BM PC. This release supports only the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 See [8] for etherne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  A  machine  which  ties  together  two  net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  forwards  packets  from  one   network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Gateways are also sometimes calle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tions are translating gateways which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of  the  data  they forward, encap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 which  wrap  or  unwrap  a  packet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(such  as  IP)  in  a  packet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(such  as  Chaos),  and  store-and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,  also  called relays, which do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 but  complete  messages.  Store-and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 are often useful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       A program in the release which polls name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the textual name of a host into an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See [28] for the command, [23]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           Internet Control Message Protocol. This protoc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by  IP  to report errors, give limite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ce and provide simple  lowlevel  services. 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 the  "echo  request" feature of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 use "redirects" when there is a bett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estination. See [2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      Internet  Protocol.  A  datagram  protoc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  datagrams  over  and  across  loc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s. See [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86            The  linker  in  the development environment.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the standard Unix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er86        A  program  in  the  release  for  the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 which  figures out the corre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 in a library or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ust         The name of the device driver that netdev.sys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  This device caches customiza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custom.com can be used to change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disk copy in netdev.sys or rvddev.sys, or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copy in netc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tch        A program in the release which displays  packe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etwork.    This program puts the 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"promiscuous mode" where it  will  recei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on the net. See [2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name         A  program  in  the  release  which accesses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twork Information Center) name server,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find  out  information  (phone numbers,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, electronic mail addresses) about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[28]  about the program and [12]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           A program  in  the  release  which  uses  ICMP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 to determine if a host can be reach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 implementations  should  respond  to  ICMP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,  so  if  the  machine  doesn't  resp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either be off the net or unreach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. See [2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ET          proNET  is a local area token ring network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oteon, Inc.   It  handles  conten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ble by use of a constantly circulating tok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6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       A protocol is reliable if it delivers the sa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were  sent exactly once in the same or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 a  packet  which  is  sent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 may  be received zero or more tim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ceived out  of  order  with  respect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Something  which  provides a service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wo processes are  communicating,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ccept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       A  program  in  the release which polls ti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 the  network   and   sets   the   PC's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.  See [28] for the command. See [10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86        A program in the development environment which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number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         Simple  Mail Transfer Protocol. A TCP bas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nding and receiving mail. See [2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        In the context of this release, a task is a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code  and  a stack. Tasks give up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to other tasks voluntarily.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lar  list  of tasks used by the task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chapter on 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            Transmission Control  Protocol.  A  reliable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based on IP.  See [2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    A  TCP  based  protocol which provides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[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is  release  the  terminal  emulator is an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.  It is used in  several  programs, 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and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            User   Datagram  Protocol.  An  unreliable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based on IP.  See [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ll          An upcall is a call made from  a  service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 to  its  client.  Usual  models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services  and  clients  have   a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call  interface  (vis.  the  Unix  read, 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 In an upcall model, the service ca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lient  when data is available, or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y to accept more data from  the  cli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7] 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Something  which  requests  a service or,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which initiate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          A program which polls a remote machine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 currently  logged  on, 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user of the machine. This program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 as  "finger"  on  some machines. See [28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 about   the   program   and [11]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therLin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iminary edition, 3COM Corporation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IBM Personal Computer - Ethernet (IE) Controller/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Refere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OM Corpor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aldwi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n up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N 37 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lph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BSD Line Printer Spoo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lark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and Stat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mplementation Note No. 31 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lark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 of Message Based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Laboratory for Computer Science, RFC 224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Clark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Protoc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Laboratory for Computer Science, RFC 224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Ether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, Intel, Xerox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Feldman,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 A Program for Maintaining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Harrenstien, K. and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68 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Harrenstie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742 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Harrenstien, K. and White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name/Wh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12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H19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kit Corp.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find out the real name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cNamara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ea Networks, An Introduction to th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Press, Burlington, MA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Mockapetri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s - Concepts a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82 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Mockapetri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s - Implementat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83 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Mogul, J.,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Standard Subne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950 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Plummer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thernet Address Resolu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26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atagra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768 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764 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ontrol Messag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792 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rotocol Transition Workbook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xperimental Note 116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ail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21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rotocol Transition Workbook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 Operation and Maintenance Manual for the proNET Model p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Local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on Inc.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 Randa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86 Assembly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Delaware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 Saltz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Programs using the DoD Internet Protocol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, Laboratory for Computer Science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 Saltzer, J., Clark, D., Romkey, J. and Gramlich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top Computer as a Network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Selected Areas in Communications , Ma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Sherman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 Package for the Macintosh using the Do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tmouth College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 Uni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th Edition, Virtual VAX-11 Version - Berkeley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troduction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Changes to the manual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Credit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velopment Environment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stallatio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Changes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Makefile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Include files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Librarie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Lin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 Profiler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 Differences with the compiler release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ucture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Upcalls and Tasking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Network Interfaces and Drivers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Packet Allocation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Initialization and Shutdown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Statistics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Debugging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 The Customizer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Bug Reports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ks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Include Files and New Types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Task Control Blocks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Tastefulness in Usage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User Tasking Function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. tk  fork()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. tk  init()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. tk  block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. tk  exit()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5. tk  wake()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. tk  yield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7. tk  kill()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8. tk  sleep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9. tk  stats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Internal Tasking Function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1. tk  frame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2. tk  swtch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3.   stk  sys  fill()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4.   stk  fill()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mers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Include files and Libraries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Tracing and Debugging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User Timer Functions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. tm  alloc()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. tm  free()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. tm  set()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. tm  reset()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. tm  clear()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. tm  init()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7. tm  dump()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Internal Timer Functions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. tm  main()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2. tm  signal()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3. crock init()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4. crock c()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5. alarm()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19 Terminal Emulat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Display handling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. em()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Keyboard handling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1. h19key()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2. h19line()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w Level System Interface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Linking in the low level functions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DOS Calls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1. dos()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I/O port access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1. inb()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2. outb()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3. inw()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4. outw()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5. inw2()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6. outw2()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7. fastin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8. fastout()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Enabling and disabling interrupt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. int off()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2. int on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Segment register access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1. get ds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2. get cs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. Fast memory copies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1. gencpy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. Bell access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.1. ring()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. DMA functions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1. dma setup()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2. dma done()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3. dma reset()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ress Resolution Protocol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ARP: The Address Resolution Protocol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The PC Implementation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Other Implementations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ternet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Internet Layer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. Routing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. Include Files and Library Files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 Internet Calls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1. in  init()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2. in  alloc()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3. in  free()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4. in  open()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5. in  write()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DP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Include Files and Libraries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UDP Calls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1. udp  init()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2. udp  open()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3. udp  close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4. udp  socket()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5. udp  table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6. udp  write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7. udp  send  to()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8. udp  alloc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9. udp  free()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10. udp  head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11. udp  data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ame Resolution, Time Service, and Remote Logging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. Domain name resolution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. Name resolution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1. nm  init()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2. udp  name()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3. resolve  name()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. Time service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.1. udptime()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. Remote Logging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.1. LogInit()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.2. log()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FTP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. Include files and libraries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. TFTP User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.1. tftpuse()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rial line Framing Protocol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ernal Protocol Numbers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PR Protocol Description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ere to get things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1. PC/IP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1. MIT PC/IP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2. Proteon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3. Interlan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4. 3COM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5. FTP Software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6. CMU PC/IP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7. Macintosh PC/IP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2. PC/IP Mailing List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3. CC86 Cross Compiler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4. TCP/IP Document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4.1. NIC RFC's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4.2. MIT RFC's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iles in the distribution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Glossary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1:   The net structure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4-1:   The task control block structure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