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 - a H-19 terminal emulato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relates some of the quirks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All the source code can be found in /src/ibm/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 exit the emulator type break (this is done by ^Scroll-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send a ^@ (such as to set the mark in emacs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type cntrl-shift-2. Cntrl-spac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tting the default settings of the termina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 'debug &lt;the name of the emulator&gt;'.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type 'g'. Now your in the emulator just like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menu on the screen and set every th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you want it to be. Get out of the menu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 You should be back in debug. Type 'w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s you have just made and 'q'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five function keys on the heath terminal are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of the keyboard F1 -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three col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y -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etting the baud rate from the menu does not immedia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ud rate. The baud rate is set when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. So setting the baud rate is only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ebug to set the defaul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he print screen key will still cause the screen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er, but it will almost definitly look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because the emulator uses a featur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 chip to do fast scrolling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understand about. In order to print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screen feature, then go into the menu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restore the screen to a stat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n understand and you can then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mpati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e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y as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m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mit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x setting of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