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w-level protocol specification:  IBM to Gateway, Gateway to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CII codes are used as flags in the manner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2</w:t>
        <w:tab/>
        <w:t>- Prefix code for sending data codes which are set aside fo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</w:t>
        <w:tab/>
        <w:t>- Request to send (R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</w:t>
        <w:tab/>
        <w:t>- Acknowledge (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</w:t>
        <w:tab/>
        <w:t>- End of packet (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data transfer occu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wants to send packet to Gateway:</w:t>
        <w:tab/>
        <w:t>It sends REQ and waits for 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is ready to recieve packet:</w:t>
        <w:tab/>
        <w:t>It sends 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sends packet to Gateway followed by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itself is encoded so that REQ, ACK, and END never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This is done by performing the following substit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2 --&gt; 242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 --&gt; 242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 --&gt; 242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 --&gt; 242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ransfers can occur in both directions simultaneousl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K signal may be imbedded within a data packet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wants to send packet to Gateway:</w:t>
        <w:tab/>
        <w:t>It sends REQ and waits for 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is ready to recieve packet:</w:t>
        <w:tab/>
        <w:t>It sends 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starts sending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wants to send packet to IBM:</w:t>
        <w:tab/>
        <w:t>It sends REQ and waits for 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ready to recieve packet:</w:t>
        <w:tab/>
        <w:tab/>
        <w:t>It sends 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ntinues sending its packet, while Gateway sends a packet to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 may occur if the wait between a REQ and an ACK is too 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cket characters are transmitted for too long a time.  In both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covery action is undertaken:  the other system is assumed to have c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iept of protocol codes within a data packet has the following con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</w:t>
        <w:tab/>
        <w:t>- End portion of data packet being sent has been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</w:t>
        <w:tab/>
        <w:t>- Should be removed from input packet and its presence log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by the process which is send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  <w:t>- Packet has been completely s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