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EAT v6 03/07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RIGHTED 1984, 1985 BY IRV 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RC  FUL</w:t>
        <w:tab/>
        <w:t>I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  ---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)   U   n/c</w:t>
        <w:tab/>
        <w:t>n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)   U   n/c</w:t>
        <w:tab/>
        <w:t xml:space="preserve">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)   U   n/c</w:t>
        <w:tab/>
        <w:t xml:space="preserve">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4)   U    U</w:t>
        <w:tab/>
        <w:t xml:space="preserve">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5)   U    L</w:t>
        <w:tab/>
        <w:t xml:space="preserve">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6)   U    L</w:t>
        <w:tab/>
        <w:t xml:space="preserve">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7)   L    L</w:t>
        <w:tab/>
        <w:t xml:space="preserve">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nly occurs after matching the requested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 is source code, FUL is full-line and INL is inlin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T is a format program normally used with assembly leve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With the first six options it insures all source c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, the last option puts all source code to lower case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preceeded by an asterisk require the user to enter (up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matching the location at which the program should comm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only a RETURN will start the requested changes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nges are made between 'single quotes' in any DB string.</w:t>
        <w:tab/>
        <w:t>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text between any "double quotes" will be left intact.  All "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 set"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junction with FORM, another powerful formatting utility,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options can be run in just a few seconds giving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file a very attractive appearance.  The user ca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 (by making test files) to find his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yte 0103H sets the CRT line progress display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F  =  every 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1F  =  every  32 lines</w:t>
        <w:tab/>
        <w:t xml:space="preserve"> (current default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F  =  every  6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F  =  every 128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changing 103H (via DDT, etc.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CTL-C and say: A&gt;SAVE 13 NEA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unts all current tabs, then removes all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emoves any unneeded trailing spaces or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removes any imbedde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laces tabs every 8 columns wherever possibl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more than 1 space.  Does not attemp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tabs in quoted DB strings and will repla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with a tab until encountering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puts all source code to upper case (option 7 puts it 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hanges full-line and inline comments per the menu.</w:t>
        <w:tab/>
        <w:t>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ed immediately with a "RETURN" or when mat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of characters suppl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UPON COMPL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igina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iginal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rent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rent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ailing spac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TABS HELLO.TXT</w:t>
        <w:tab/>
        <w:tab/>
        <w:t xml:space="preserve">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TABS HELLO.DOC NUNAME.DOC</w:t>
        <w:tab/>
        <w:t xml:space="preserve">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TABS A:HELLO.TXT</w:t>
        <w:tab/>
        <w:tab/>
        <w:t xml:space="preserve">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TABS A:HELLO.ASM B:NUNAME.ASM   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</w:t>
        <w:tab/>
        <w:t>Sets tabs in a file named HELLO.TXT.  When finishe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is named HELLO.BAK and the new file has the norm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</w:t>
        <w:tab/>
        <w:t>The original file keeps the original name.  The new fil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d NUNAM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</w:t>
        <w:tab/>
        <w:t>Just shows you can use two disks.  The backup file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ame disk as the original and assumes the original n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</w:t>
        <w:tab/>
        <w:t>The original file remains intact, the new file i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 and is named NUNAME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07/85  Fixed ERXIT so external file is not deleted unless a 'Y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.</w:t>
        <w:tab/>
        <w:tab/>
        <w:tab/>
        <w:t>- Irv 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20/84  Initial version, similar style to FILT5, FORM5, and TABS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Irv 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