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4933545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13445004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