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- a program for applying a diff file to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[options] orig patchfile [+ [options] ori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usually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&lt;patch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ch will take a patch file containing any of the three fo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listing produced by the diff program and apply those dif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riginal file, producing a patched version.  By default, the p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is put in place of the original, with the original file backe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name with the extension '.orig' or '~', or as specified by the -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.  You may also specify where you want the output to go with a 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.  If patchfile is omitted, or is a hyphen, the patch will be rea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on startup, patch will attempt to determine the type of the d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, unless over-ruled by a -c, -e, or -n switch.  Context diff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diffs are applied by the patch program itself, while ed diff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fed to the ed editor via a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ch will try to skip any leading garbage, apply the diff, and then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railing garbage. Thus you could feed an article or messag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 listing to patch and it should work.  If the entire diff is inden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amount, this will b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context diffs, and to a lesser extent with normal diffs, pat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 when the line numbers mentioned in the patch are incorrect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to find the correct place to apply each hunk of the patch. As a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, it takes the line number mentioned for the hunk, plus or minu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used in applying the previous hunk.  If that is not the correct pl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will scan both forwards and backwards for a set of lines matc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 given in the hunk.  First patch looks for a place where all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xt match.  If no such place is found, and it's a context dif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fuzz factor is set to 1 or more, then another scan takes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ing the first and last line of context.  If that fails, and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zz factor is set to 2 or more, the first two and last two lines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gnored, and another scan is made.  (The default maximum fuzz fac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)  If patch cannot find a place to install that hunk of the patch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hunk out to a reject file, which normally is the name of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lus ".rej" or "#".  (Note that the rejected hunk will come o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 diff form whether the input patch was a context diff or a normal di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input was a normal diff, many of the contexts will simply be null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numbers on the hunks in the reject file may be different tha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file: they reflect the approximate location patch thinks the f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ks belong in the new file rather tha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ach hunk is completed, you will be told whether the hunk succee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and which line (in the new file) patch thought the hunk should g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different from the line number specified in the dif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old the offset.  A single large offset MAY be an indication that a h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stalled in the wrong place.  You will also be told if a fuzz facto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the match, in which case you should also be slightly suspic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no original file is specified on the command line, patch wi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out from the leading garbage what the name of the file to edit i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er of a context diff, the filename is found from lines begi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***"  or  "---" , with the shortest name of an existing file winning.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 diffs have lines like that, but if there is an "Index:"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ing garbage, patch will try to use the filename from that li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 diff header takes precedence over an Index line.  If no file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tuited from the leading garbage, you will be asked for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the original file cannot be found, but a suitable SCCS or RC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, patch will attempt to get or check out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ly, if the leading garbage contains a "Prereq:" line,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ake the first word from the prerequisites line (normally a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) and check the input file to see if that word can be found. 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will ask for confirmation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pshot of all this is that you should be able to say, while in a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atch -d /usr/src/local/blur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tch a file in the blurfl directory directly from the artic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patch file contains more than one patch, patch will try to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m as if they came from separate patch files.  This means,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ings, that it is assumed that the name of the file to patch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for each diff listing, and that the garbage before each d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will be examined for interesting things such as filenames and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, as mentioned previously.  You can give switches (and anothe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) for the second and subsequent patches by separ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argument lists by a "+".  (The argument list for a seco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patch may not specify a new patch file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recognizes 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b  causes the next argument to be interpreted as the backup extension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place of ".orig" or "~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B  causes the next argument to be interpreted as a prefix to the backu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If this argument is specified any argument from -b will be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gument is an extension to Larry Wall's patch v2.0.1.4, patchlevel 8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M. Greim (greim@sbsvax.uuc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  forces patch to interpret the patch file as a context diff. 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  causes patch to interpret the next argument as a directory, and cd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oing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  causes patch to use the "#ifdef...#endif" construct to mark chang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following will be used as the differentiating symbol.  Note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C compiler, there must be a space between the -D and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forces patch to interpret the patch file as an ed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  forces patch to assume that the user knows exactly what he or s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, and to not ask any questions.  It does not suppress comment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 Use -s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&lt;number&gt;  sets the maximum fuzz factor.  This switch only applies to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s, and causes patch to ignore up to that many lines in looking for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a hunk.  Note that a larger fuzz factor increases the odd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ulty patch.  The default fuzz factor is 2, and it may not be set t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umber of lines of context in the context diff, ordinarily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  causes the pattern matching to be done loosely, in case the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have been munged in your input file.  Any sequence of whitespa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line will match any sequence in the input file.  Norma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still match exactly.  Each line of the context must still match a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forces patch to interpret the patch file as a normal 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  causes patch to ignore patches that it thinks are reversed or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  See also 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  causes the next argument to be interpreted as the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&lt;number&gt;  sets the pathname strip count, which controls how pathname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atch file are treated, in case the you keep your files in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han the person who sent out the patch.  The strip count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slashes are to be stripped from the front of the pathname.  (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ening directory names also go away.)  For example, suppo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n the patch file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/howard/src/blurfl/blurf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-p or -p0 gives the entire pathname unmodified, -p1 g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/howard/src/blurfl/blurf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leading slash, -p4 g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rfl/blurf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t specifying -p at all just gives you "blurfl.c".  Whatever you en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s looked for either in the current directory, or the directory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-d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2 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causes the next argument to be interpreted as the rejec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R  tells patch that this patch was created with the old and new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ped.  (Yes, I'm afraid that does happen occasionally, human natu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t is.)  Patch will attempt to swap each hunk around before applying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jects will come out in the swapped format.  The -R switch will not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 diff scripts because there is too little information to reconstru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first hunk of a patch fails, patch will reverse the hunk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applied that way.  If it can, you will be asked if you want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R switch set.  If it can't, the patch will continue to be a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.  (Note: this method cannot detect a reversed patch if it is a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 and if the first command is an append (i.e. it should have been a dele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ppends always succeed, due to the fact that a null context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.  Luckily, most patches add or change lines rather than delete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ost reversed normal diffs will begin with a delete, which will f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ing the heurist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 makes patch do its work silently, unless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  causes patch to ignore this patch from the patch file, but continu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the next patch in the file. Th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 -S + -S + &lt;patch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gnore the first and second of thre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causes patch to print out it's revision header and pat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x&lt;number&gt;  sets internal debugging flags, and is of interest only to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nvironment variables are used by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mp/patc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FOR PATCH SENDER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several things you should bear in mind if you are goin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ing out patches.  First, you can save people a lot of grief by kee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level.h file which is patched to increment the patch level a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 in the patch file you send out.  If you put a Prereq: line i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, it won't let them apply patches out of order without some war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make sure you've specified the filenames right, either in a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header, or with an Index: line.  If you are patching something in a  62 sub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, be sure to tell the patch user to specify a -p switch a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, you can create a file by sending out a diff that compares a nul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ile you want to create.  This will only work if the fil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doesn't exist already in the target directory.  Fourth, take c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nd out reversed patches, since it makes people wonder whethe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applied the patch.  Fifth, while you may be able to get aw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ing 582 diff listings into one file, it is probably wiser to group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into separate files in case something goes hay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o many to list here, but generally indicative that patch couldn't 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ssage "Hmm..." indicates that there is unprocessed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file and that patch is attempting to intuit whether there is a pat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xt and, if so, what kind of patch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ch will exit with a non-zero status if any reject files were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pplying a set of patches in a loop it behooves you to check this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o you don't apply a later patch to a partially patch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ch cannot tell if the line numbers are off in an ed script,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detect bad line numbers in a normal diff when it finds a "chang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leted" command.  Until a suitable interactive interface is add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probably do a context diff in these cases to see if the chang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.  Of course, compiling without errors is a pretty good indic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worked, but not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ch usually produces the correct results, even when it has to do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uessing.  However, the results are guaranteed to be correct only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ch is applied to exactly the same version of the file that the patch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code has been duplicated (for instance with #ifdef OLDCOD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lse ... #endif), patch is incapable of patching both versions, and,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at all, will likely patch the wrong one, and tell you that it succ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pply a patch you've already applied, patch will think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d patch, and offer to un-apply the patch.  This could be constru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.man, v 2.0.1.2  88/06/22 20:47:18 l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12:           now avoids Bell System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10:           -B switch was con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2.0:      baseline for netwid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4:      documented -v, -p, 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notes to patch s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3:      fro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2.1.4:  documented 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2.1.3:  documented 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2.1.2:  added -l switch, and noted bistabilit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2.1.1:  branch for sdcrdc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1.2:      baseline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