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off - tex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off [ options ]  file  [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roff is a text processor and formatter based on the design pro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oftware Tools" by Kernighan and Plauger.  It has been modified to clos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 the Unix(tm) nroff command.  The text and commands foun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(s) are processed to generate formatted text.  Note that one (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) of the files can be "-" which reads input from stdin at that poi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always goes to stdout which can be redirected by the shell. 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tion -l will cause the output  sent  the printer instead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  option lets you redirect error output to the specified file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err.  Debugging information always goes to the file "nroff.dbg"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used only for program develop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n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      Changes font (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           Allows backspaces to appear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when underlining or overstr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has the same effect as the .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with a non-zer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            Set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          Hold screen before desktop (TO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          Send output to printer (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&lt;name&gt;      Process macro file tmac.&lt;name&gt;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man would cause the file tmac.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ed.  Note that files proces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y should contain only macro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immediate output should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this file (see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file       Set error log file (default is stder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o&lt;n&gt;        Shift output right n spaces (like  .po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n&lt;n&gt;        Initial page number (like  .p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       Prints the version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&lt;n&gt;          Causes output to start with pag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lt;n&gt;          Causes output to stop after pag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Input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off recognizes the following environment variables from the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ACDIR       An alternate directory to find the files tmac.* (".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xample).  The default is c: lib tmac under T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lib\tmac\tmac.*      predefined macros (see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roff.dbg               debugg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err                  default error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out                 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typically are distinguished by a period in column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llowed by a two character abbreviation for the command func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 may then be followed by an optional numeric or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 The numeric argument may be an absolute value such as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argin to a particular column, or the argument may be preceded by 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 or a minus sign to indicate that the parameter should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to a previous setting.  The following commands are recognized (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"extension" are requests added to the basic set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bo (extension)  causes the following lines of text to appear in bold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argument specifies the number of lines to be typed in bold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dface and underlining are mutually exclusive features.  The appearanc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face command will cause any underlining to c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bp (extension)  causes succeeding text to appear at the top of a new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argument specifies the page number for the new page. 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one and the default value is one more than the previous pag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br  causes succeeding text to start on a new line at the curren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gin.  There is no numeric argument for this comman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bs (extension)  enables or disables the appearance of backspa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ext.  Underlining and boldface options are implemented by ins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- backspace - character combinations into the output buff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ne for devices which properly recognize the backspace character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however, do not recognize backspaces, so the option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print one line buffer with another.  The first line buffer i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just a carriage return rather than the carriage return - line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.  A zero argument or no argument to the backspace command re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s from the output.  A non-zero argument leaves them in the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o remove backsp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cc  changes the nroff command character to that specified by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 If no argument is provided, the default is a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ce  causes the next line of text to appear centered on the outpu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argument specifies if more than one line is to be c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c2  changes the nroff no break character to that specified by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f no argument is provided, the default is a singl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de  causes all text and commands following to be used to define a macr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 is terminated by a .en  command or the default .. termina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wo characters of the argument following the .de command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new command.  It should be noted that upper and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are considered different.  Thus, the commands .PP and .pp  c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wo different macros.  Care should be exercised since exist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acro may contain up to ten arguments.  In the macro defini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of arguments is designated by the two character sequences, $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, ... $9.  When the macro is invoked, each argument of the macr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substituted for its corresponding designator in the expans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rgument of the macro command is substituted for the $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, the second argument for the $1, and so forth.  Argu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ly strings which do not contain blanks or tabs.  If an argumen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blanks, then it should be surrounded by either single or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cu  causes the next line(s) of text to be continuously underlined.  Un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derline command (see .ul) which underlines only alphanumer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underlining underlines all printable characters. 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specifies the number of lines of text to underlined.  Any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or boldface commands currently in effect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ec  changes the nroff escape character to that specified by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f no argument is provided, the default is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ef (extension)  specifies the text for the footer on even numbered p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for the footer command (see .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eh (extension)  specifies the text for the header on even numbered p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for the footer command (see .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n (extension)  designates the end of a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fi  causes the input text to be rearranged or filled to obtain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count possible between the previously set left and right margin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fl  causes the output buffer to be flushed immedi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fo  (extension)  specifies text to be used for a footer.  The foot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ree strings seperated by a delimiter character.  The first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character following the command is designated as the delimi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ext string is left justified to the current indentatio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ecified by .in).  The second string is centered betwee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ation value and the current right margin value (specified by .rm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string is right justified to the current right margin valu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footer text will result in the footer being printed as on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The presence of the page number character (set by .pc) in the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sults in the current page number being inserted at that pos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occurrances of the page number character are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ft  changes the current font.  The choices are R (Times Roman), I (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lic), B (Times Bold), S (math special), and P used to request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.  P resets the next previous font to be the one just changed, am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he (extension)  specifies text to be used for a header.  The forma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for the footer (see .f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in  indents the left margin to the column value specified by the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eft margin is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ju (extension)  causes blanks to be inserted between words in a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n order to align or justify the right margin. The defaul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l  sets the current line length. The default is eigh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ls  sets the line spacing to the value specified by the argu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for singl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m1 (extension)  specifies the number of lines in the header margi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from the physical top of page to and including the header tex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zero causes the header to not be printed.  A value of one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to appear at the physical top of page.  Larger argument values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number of blank lines to appear before the header is prin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m2 (extension)  specifies the number of blank lines to be print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line and the first line of the process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m3 (extension)  specifies the number of blank lines to be print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processed text and the foo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m4 (extension)  specifies the number of lines in the footer margi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ffects the footer the same way the .m1 command affects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ne  specifies a number of lines which should not be broken across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y.  If the number of lines remaining on a page is less than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then a new output pag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nf  specifies that succeeding text should be printed without rearrang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no fill.  No argumen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nj (extension)  specifies that no attempt should be made to align or jus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.  No argument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nr  causes the value of a number register to be set or modified.  A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six number registers are available designated \na through \nz (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or lower case is allowed).  When the sequence \nc is imbed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the current value of number register c replaces the sequence, thu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paragraph numbering can be accomplished with relative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of (extension)  specifies the text for the footer on odd numbered p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the footer command (see .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oh (extension)  specifies the text for the header on odd numbered p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the footer command (see .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pc  specifies the page number character to be used in headers and foo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ccurrance of this character in the header or footer text resul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ge number being printed.  The default for this charac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sign (%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pl  specifies the page length or the number of lines per output p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sixty-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po  specifies a page offset value.  This allows the formatted tex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to the right by the number of spaces specified.  This feature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voked by a switch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pn  changes the page number of the current page and all subsequent pag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 If no argument is given, the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so  causes input to be retrieved from the file specified by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tring argument.  The contents of the new file ar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stream until an EOF is detected.  Processing of the original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umed.  Command nesting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sp  specifies a number of blank lines to be output before printing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ti  temporarily alters the indentation or left margin value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tl  specifies text to be used for a page title.  The forma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ader (see .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ul  causes the next line(s) of text to be underlined.  Unlike the .c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his command causes only alphanumerics to be underlined, sk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white space.  Underline and boldface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cape sequences are used to access special characters (such as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) which may be outside the normal printable ASCII character se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used to toggle certain actions such as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\          backslas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"          beginning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xx        special character name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c         font change (c = R,I,B,S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x         interpolate number regist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harac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co        copy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rg    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tm       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12       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14       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p2        expon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p3        expon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pn        expone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aa       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(ga        gr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de       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dg       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ct        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bu       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pp      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^g        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ua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da        d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-&gt;        r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&lt;-        lf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di   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sr        sq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==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&gt;=       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&lt;=      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+-        +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~=        ~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ap        appr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no 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mo        mem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ca        inter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cu       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*a     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*b      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*g       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*d       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*s       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*p       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(*m        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summarizes the nroff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orm    Initial  Default  Notes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  -------  -------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Character Siz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s \(+-N       10pt     prev     E      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s N           12/36em  ignored  E       space-cha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s F N M       off      -        P       constant sp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d F N         off      -        P       embolden fon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d S F N       off      -        P       embolden speci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t F           Roman    prev     E       change to font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p N F         R,I,B,S  ignored  -       font F in posi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l \(+-N       11in     11in     v      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p \(+-N       N=1      -        B,v     ejec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n \(+-N       N=1      ignored  -       next pag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o \(+-N       0        prev     v       pag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e N           -        N=1V     D,v     need N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k R           none     intern   D       mark current V in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rt \(+-N       none     intern   D,v     return (up) to mar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ling, Adjusting, and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r             -        -        B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i             fill     -        B,E     fi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f             fill     -        B,E     no fill or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d c           adj,both adjust   E       adjust output, mo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a             adjust   -        E       n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e N           off      N=1      B,E     center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vs N           1/6in    prev     E,p     vert. baseli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s N           N=1      prev     E       output N-1 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p N           -        N=1V     B,v     spac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v N           -        N=1V     v       save vertical dis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s             -        -        D       output saved vert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s             space    -        D       no-space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s             -        -        D       restor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Length and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l \(+-N       6.5i     prev     E,m    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 \(+-N       N=0      prev     B,E,m  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i \(+-N       -        ignored  B,E,m   temporary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Strings, Diversions, and Position Tr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e xx yy       -        .yy=..   -       define macr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m xx yy       -        .yy=..   -       append to macr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s xx str      -        ignored  -       define string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s xx str      -        ignored  -       append to string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m xx          -        ignored  -       remove macro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n xx yy       -        ignored  -       rename macro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i xx          -        end      D       divert output t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a xx          -        end      D       divert and append to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wh N xx        -        -        v       set location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h xx N        -        -        v       change tra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t N xx        -        off      D,v     set diversion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t N xx        -        off      E       set line coun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m xx          none     none     -       end macro is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r R \(+-N M            -        u       define and set num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af R c         arabic   -        -       assign format t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r R           -        -        -       remov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, Leaders, an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a Nt ...      0.8      none     E,m     ta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c c           none     none     E       tab repea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c c           .        none     E       leader repea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fc a b         off      off      -       set field delim, p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Conventions and Charact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c c           \        \        -       set escap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o             on       -        -       turn off escape m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g N           -        on       -       ligature mode if N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ul N           off      N=1      E       underline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u N           off      N=1      E       cont.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uf F           Italic   Italic   -       underlin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c c           .        .        E       set contro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2 c           '        '        E       set nobreak contro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r abcd...     none     -        O       translate a-b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h             hyphen   -        E       no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y N           hyphen   hyphen   E       hyphenate, N=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c c           \%       \%       E       hyphanatio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w word1 ...   none     ignored  -       excep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-part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l 'l'c'r'              -        -       three-par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c c           %        off      -       page numbe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t \(+-N       6.5in    prev     E,m     length of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m \(+-N M S I          off      E       numb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n N           -        N=1      E       do not number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cceptance of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f c ...                -        -       if condition c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f !c ...               -        -       if condition c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f N ...                -        u       if expression N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f !N ...               -        u       if expression N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f 's1's2' ...          -        -       if string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f !'s1's2' ...         -        -       if string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e c ...                -        u       if portion of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e !c ...               -        u       if portion of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e N ...                -        u       if portion of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e !N ...               -        u       if portion of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e 's1's2' ...          -        u       if portion of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e !'s1's2' ...         -        u       if portion of 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l ...                  -        u       else portion of if/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v N           N=0      prev     -       environment swit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 From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rd prompt      -        BEL      -       rea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ex             -        -        -       exit nr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/Output Fi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o filename             -        -       switch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nx filename             EOF      -      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i program              -        -       pipe output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mc c N         -        off      E,m     set margin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m string      -        newline  -       termin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g yy          -        .yy=..   -       ignore till call to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pm t           -        all      -       print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fl             -        -        B       flush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causes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mode or parameters associated with current diver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relevant parameters are a part of the cur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must stay in effect until log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mode must be still or again in effect at time of phys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,p,m,u default scale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or atariST/TOS by Bill Rosenkranz 11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:    rosenkra@hall.cr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71460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W.ROSENKR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L. Bro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723 North Park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diana 46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iginally written in B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apted for standard C by W. N.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avily hacked up to conform to "real" nroff by Bill Rosenkran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