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</w:t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     </w:t>
        <w:t xml:space="preserve">     nro - text processor similar to nr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 </w:t>
        <w:t xml:space="preserve">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ro     n    pxx    v    b    mmfile    P  ifile   </w:t>
        <w:t xml:space="preserve">     nro [-/+n] [-pxx] [-v] [-b] [-mmfile] [-P] i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 </w:t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___                                                      </w:t>
        <w:t xml:space="preserve">     NRO  is  a  text  processor  and formatter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oftware Tools                      </w:t>
        <w:t xml:space="preserve">     design provided in  "Software Tools" by  Kernigh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________  </w:t>
        <w:t xml:space="preserve">     Plauger.   The  text and commands found in the i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rocessed to generate formatted text. 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_____                    </w:t>
        <w:t xml:space="preserve">     may  be directed into a file if ofile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; otherwise, the output will appea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P         </w:t>
        <w:t xml:space="preserve">     user console.  Using the command line option,  -P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the output to be sent to the pri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              _   </w:t>
        <w:t xml:space="preserve">     The  +n  option causes the output to start with page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                                             _     </w:t>
        <w:t xml:space="preserve">     The -n option causes the output to stop after page 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                  </w:t>
        <w:t xml:space="preserve">     The  -v  option  prints  the  version  number 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                  </w:t>
        <w:t xml:space="preserve">     The  -p  option  causes the output to be shif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__                                              </w:t>
        <w:t xml:space="preserve">     right by xx spaces.  This has the same  effec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             </w:t>
        <w:t xml:space="preserve">     .po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_                                                    </w:t>
        <w:t xml:space="preserve">     The -b option allows backspaces to appear in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when  underlining  or  overstriking. 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s                               </w:t>
        <w:t xml:space="preserve">     same  effect  as  the  .bs  command  with  a  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_                                _____             </w:t>
        <w:t xml:space="preserve">     The  -m  option  processes  the  file  mfile 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  The name given after  -m  will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n                                                     </w:t>
        <w:t xml:space="preserve">     -man will  process  the  file  "/usr/lib/tmac/tmac.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 files  processed in this way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macro definitions, no immediate output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d from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ommands  typically  are  distinguished  by a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one of the input followed  by  a  two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eviation for the command funtion.  The abbrev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 then  be  followed  by  an  optional  numeri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rgument.  The numeric  argument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 value  such  as setting the right marg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column, or the argument may be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 sign  or  a  minus  sign  to  indicat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 should  be  modified  relative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The following commands are recogniz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o - causes the following lines of text to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ldface.  The optional argumen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lines to be typed in boldf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ldface and underlining are mutually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eatures.  The appearance of a boldfac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cause any underlining to c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p - causes succeeding text to appear at the top of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new page.  The optional argument spec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 number for the new page.  The initial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one and the default value is one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vious page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r - causes succeeding text to start on a new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left margin.  There is no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for thi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bs - enables or disables the appearance of back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the output text.  Underlining and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ptions are implemented by inserting charact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space - character combination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utput buffer.  This is fine for devic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recognize the backspace character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s, however, do not recognize backspa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the option is provided to overprint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ffer with another.  The first line bu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d with just a carriage return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the carriage return - linefeed comb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zero argument or no argument to the 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removes backspaces from the output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n-zero argument leaves them in the outpu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is to remove backspac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___                             </w:t>
        <w:t xml:space="preserve">     .cc - changes the NRO command characte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by the character argument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is provided, the default is a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ce - causes the next line of text to appear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 the output.  The optional argument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more than one line is to be c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de - causes all text and commands following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define a macro.  The definition is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                                         </w:t>
        <w:t xml:space="preserve">           by a .en command.  The first two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e                      </w:t>
        <w:t xml:space="preserve">           the argument following the .de command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 of the new command.  It should be no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per and lower case arguments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PP      pp         </w:t>
        <w:t xml:space="preserve">           different.  Thus, the commands .PP and .pp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 two different macros.  Ca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ercised since existing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A macro may contain up to ten argument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cro definition, the placement of argumen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signated by the two character sequences, $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1, ... $9.  When the macro is invoked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of the macro command line is substit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its corresponding designat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ansion.  The first argument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is substituted for the $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ansion, the second argument for the $1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th.  Arguments are typically strings which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contain blanks or tabs.  If an argumen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ain blanks, then it should b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ither single or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cu - causes the next line(s) of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continuously underlined.  Unlike th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l                          </w:t>
        <w:t xml:space="preserve">           command (see .ul) which underlin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phanumerics, continuous underlining under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printable characters.  The optional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s the number of lines of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lined.  Any normal underlining or bold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s currently in effect will be termin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ef - specifies the text for the footer 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ed pages.  The format is the same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      </w:t>
        <w:t xml:space="preserve">           the footer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eh - specifies the text for the header o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ed pages.  The format is the same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fo      </w:t>
        <w:t xml:space="preserve">           the footer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en - designates the end of a macro defini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fi - causes the input text to be rearranged or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obtain the maximum word count possib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previously set left and right margin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fo - specifies text to be used for a foo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oter text contains three strings sepe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limiter character. 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following the command is design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elimiter.  The first text string i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ustified to the current indentatio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                           </w:t>
        <w:t xml:space="preserve">           (specified by .in).  The second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entered between the current indentatio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the current right margin value (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m                                                 </w:t>
        <w:t xml:space="preserve">           .rm).  The third string is right justif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right margin value. 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oter text will result in the foot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 as one blank line.  The prese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pc                  </w:t>
        <w:t xml:space="preserve">           page number character (set by .pc) in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xt results in the current page number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ed at that position.  Multiple occurr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page number character ar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he - specifies text to be used for a head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 xml:space="preserve">fo      </w:t>
        <w:t xml:space="preserve">           format is the same as for the footer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in - indents the left margin to the column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by the argument.  The defaul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gin is set to zer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ju - causes blanks to be inserted between word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of output in order to align or jus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ight margin.  The default is to justif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ls - sets the line spacing to the valu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argument.  The default is f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1 - specifies the number of lines in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gin.  This is the space from the physical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page to and including the header text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value of zero causes the header to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.  A value of one causes the hea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ppear at the physical top of page.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values cause the appropriat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ank lines to appear before th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2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header line and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cessed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3 - specifies the number of blank lin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tween the last line of processed tex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ot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m4 - specifies the number of lines in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rgin.  This command affects the foote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1                                </w:t>
        <w:t xml:space="preserve">           way the .m1 command affects the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e - specifies a number of lines which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roken across a page boundary.  I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s remaining on a page is less than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ed, then a new output page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f - specifies that succeeding text should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rearrangement, or with no fill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 is 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j - specifies that no attempt should be made to al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justify the right margin.  No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p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nr - causes the value of a number register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modified.  A total of twenty-six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gisters are available designated @na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@nz (either upper or lower case is allow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sequence @nc is imbedded in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value of number register c re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sequence, thus, such things as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ing can be accomplished with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of - specifies the text for the foot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s.  The format is the same as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      </w:t>
        <w:t xml:space="preserve">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oh - specifies the text for the header on odd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ges.  The format is the same as the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      </w:t>
        <w:t xml:space="preserve">           command (see .f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pc - specifies the page number character to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eaders and footers.  The occurranc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in the header or footer text resul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page number being prin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for this character is the hash mark (#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pl - specifies the page lenght or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 output page.  The default is sixty-s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O (1)                Programmer's Manual                NR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po - specifies a page offset value.  This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ted text to be shifted to the righ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spaces specified.  This featur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be invoked by a switch on the command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rm - sets the column value for the right marg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ault is eigh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so - causes input to be retrieved from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ecified by the command's characte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gument.  The contents of the new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erted into the output stream until an EO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tected.  Processing of the original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resumed.  Command nesting is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sp - specifies a number of blank lines to b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fore printing the next line of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ti - temporarily alters the indentation or lef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alue for a single succeeding inpu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.ul - causes the next line(s) of te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lined.  Unlike the .bo .cu comman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and causes only alphanumeric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derlined, skipping punctuation and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pace.  Underline and boldface are mu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clus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x - patch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'/^X/s///' &gt; patch.nr &lt;&lt;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.rn '' }`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$Header: patch.man,v 2.0.1.2 88/06/22 20:47:18 lwall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$Log:</w:t>
        <w:tab/>
        <w:t>patch.man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2.0.1.2  88/06/22  20:47:18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patch12: now avoids Bell System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2.0.1.1  88/06/03  15:12:51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patch10: -B switch was con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2.0  86/09/17  15:39:09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Baseline for netwid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1.4  86/08/01  19:23:22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Documented -v, -p, 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Added notes to patch se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1.3  85/03/26  15:11:06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Fro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1.2.1.4  85/03/12  16:14:27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Documented 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1.2.1.3  85/03/12  16:09:41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Documented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1.2.1.2  84/12/05  11:06:55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Added -l switch, and noted bistabilit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1.2.1.1  84/12/04  17:23:39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Branch for sdcrdc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Revision 1.2  84/12/04  17:22:02  l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Baseli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''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\\$1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sp .5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    Set up \*(-- to give an unbreakable d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    string Tr holds user defined transl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     Bell System Logo is used as a dumm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\(*W-\*(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- \(*W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(\n(.H=4u)&amp;(1m=24u) .ds -- \(*W\h'-12u'\(*W\h'-12u'-\" diablo 10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(\n(.H=4u)&amp;(1m=20u) .ds -- \(*W\h'-12u'\(*W\h'-8u'-\" diablo 12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"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-- \(em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 \*(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" `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"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' `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ATCH 1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- a program for applying a diff file to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orig patchfile [+ [options] or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u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a patch file containing any of the three forms of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pply those differences to an original file, producing a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patched version is put in place of the origina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backed up to the same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*(L".orig\*(R" or \*(L"~\*(R" , or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where you want the output to g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or is a hyphen, the patch will be read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patch will attempt to determine the type of the diff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ver-ru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-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-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diffs and normal diffs are a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, while ed diffs are simply f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via a p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skip any leading garbage, apply the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kip any trailing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feed an article or messag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atc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diff is indented by a consistent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text diffs, and to a lesser extent with normal di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ct when the line numbers mentioned in the patch are in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find the correct place to apply each hunk of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guess, it takes the line number mentioned for the hunk,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any offset used in applying the previous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not the correc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can both forwards and backwards for a set of lines matching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place where all lines of the cont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lace is found, and it's a context diff, and the maximum fuzz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 or more, then another scan takes place ignor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ails, and the maximum fuzz factor is set to 2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and last two lines of context are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sca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maximum fuzz factor is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 place to install that hunk of the patch, it wi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k out to a reject file, which normally is the 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\*(L".rej\*(R" or \*(L"#\*(R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rejected hunk will come out in context diff form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atch was a context diff or a normal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was a normal diff, many of the contexts will simply be nul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on the hunks in the reject file may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ch file: they reflect the approximate location patch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hunks belong in the new file rather than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hunk is completed, you will be told whether the hunk succee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nd which line (in the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hunk should g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different from the line number specified in the dif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ld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arge offset MAY be an indication that a hunk was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told if a fuzz factor was used to make the match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should also be slightly suspi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riginal file is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figure out from the leading garbage wha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er of a context diff, the filename is found from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*(L"***\*(R" or \*(L"---\*(R", with the shortest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ext diffs have lines like that, but if there is an \*(L"Index:\*(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leading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use the filename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diff header takes precedence over an Index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name can be intuited from the leading garbag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of the file to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original file cannot be found, but a suitable SCCS or RC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get or check out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f the leading garbage contains a \*(L"Prereq: \*(R"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first word from the prerequisites line (normall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and check the input file to see if that word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confirmation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shot of all this is that you should be able to say, while in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patch -d /usr/src/local/blur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ch a file in the blurfl directory directly from the artic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ch file contains more than one 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apply each of them as if they came from separate p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among other things, that it is assumed that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tch must be determined for each diff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garbage before each diff lis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for interesting things such as filenames and revision lev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ive switches (and another original file name)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tches by separating the corresponding argum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\*(L'+\*(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rgument list for a second or subsequent patch may not specif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argument to be interpreted as the backup extensio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\*(L".orig\*(R" or \*(L"~\*(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argument to be interpreted as a prefix to the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f this argument is specified any argument from -b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an extension to Larry Wall's patch v2.0.1.4, patchlevel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M. Greim (greim@sbsvax.uuc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patch file as a context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next argument as a directory, and cd to it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"#ifdef...#endif" construct to mark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following will be used as the differentiating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unlike the C compiler, there must be a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patch file as an 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that the user knows exactly what he or she is doing, an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suppress commentar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F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aximum fuzz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only applies to context diffs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up to that many lines in looking for places to install a 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larger fuzz factor increases the odds of a faulty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uzz factor is 2, and it may not be set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of context in the context diff, ordinarily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attern matching to be done loosely, in case the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have been munged in you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quence of whitespace in the pattern line will match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acters must still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of the context must still match a lin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pret the patch file as a normal d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patches that it thinks are reversed or alread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argument to be interpreted as the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thname strip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how pathnames found in the patch file are treated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u keep your files in a different directory than the person who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p count specifies how many slashes are to be stri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 intervening directory names also go aw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ing the filename in the patch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0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entire pathname un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/howard/src/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eading 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4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rfl/blurf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just gives you "blurfl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end up with is looked for either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rectory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ext argument to be interpreted as the rej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atch was created with the old and new file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I'm afraid that does happen occasionally, human nature being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swap each hunk around before appl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will come out in the swapp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not work with ed diff scripts because there is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reconstruct the revers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hunk of a patch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erse the hunk to see if it can be appli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, you will be asked if you want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an't, the patch will continue to be appli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method cannot detect a reversed patch if it is a normal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first command is an append (i.e. it should have been a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ppends always succeed, due to the fact that a null context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most patches add or change lines rather than delete them, s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normal diffs will begin with a delete, which will fail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work silently, unless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is patch from the patch file, but continue o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patch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 -S + -S + &lt;p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the first and second of thre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it's revision header and patc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internal debugging flags, and is of interest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vironment variable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at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OTES FOR PATCH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should bear in mind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ing out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save people a lot of grief by keeping a patchlevel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tched to increment the patch level as the first di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ile you se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 a Prereq: line in with the patch, it won't let them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out of order without som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ake sure you've specified the filenames right, ei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diff header, or with an Index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atching something in a subdirectory, be sure to tell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you can create a file by sending out a diff that compa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file to the file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the file you want to create doesn't exis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take care not to send out reversed patches, since it makes people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already applied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, while you may be able to get away with putting 582 diff listin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, it is probably wiser to group related patches into separat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omething goes hay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to list here, but generally indicat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parse your p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\*(L"Hmm...\*(R" indicates that there is unprocess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empting to intuit whether there is a patch in that text and,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patch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with a non-zero status if any reject files we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ying a set of patches in a loop it behooves you to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 so you don't apply a later patch to a partially pat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ell if the line numbers are off in an ed script, and can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line numbers in a normal diff when it finds a \*(L"change\*(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*(L"delete\*(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diff using fuzz factor 3 may have the 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suitable interactive interface is added, you should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diff in these cases to see if the changes mad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compiling without errors is a pretty good indication that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produces the correct results, even when it has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results are guaranteed to be correct only when the p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xactly the same version of the file that the pa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marter about partial matches, excessively \&amp;deviant offs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code, but that would take an extra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has been duplicated (for instance with #ifdef OLDCODE ... #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apable of patching both versions, and, if it works at all,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he wrong one, and tell you that it succeeded 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ly a patch you've already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it is a reversed patch, and offer to un-appl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construed as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n }` '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