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 m4 -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a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4 "[ options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 M4 is a un*x M4 look-alike macro processor intended as a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atfor, Pascal, and other languages that do not have a built-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capability.  Pd M4 reads standard input, the processed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and their effec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name[=val]  Defines name to val, or to null in val '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name        Undefin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calls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(arg1,arg2, ..., ar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( must immediately follow the name of the macro.  If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macro is not followed by a ( it is taken to be a call of tha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arguments, i.e. name().  Potential macro names consist of alphab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ding unquoted blanks, tabs and newlines are ignored while col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.  Left and right single quotes are used to quote strings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quoted string is the string stripped of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macro name is recognized, its arguments are collected by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atching ).  If fewer arguments are supplied than are in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, the trailing arguments are taken to be null.  Macro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s normally during the collection of the arguments, and any comma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parentheses which happen to turn up within the value of a nested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 effective as those in the original input text.  (This is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as  inside-out macro expansion.)  After argument collec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macro is pushed back onto the input stream and rescan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d M4 makes available the following built-in macros.  The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d, but once this is done the original meaning is lost.  Their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ll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 "(name [, val]) the second argument is installed as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whose name is the first argument.  If there is no second arg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is null.  Each occurrence of $ n in the replacement text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git, is replaced by the n -th argument.  Argument 0 is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; missing arguments are replaced by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n "(name [, name ...])" returns the quoted definition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(s). Useful in renam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fine "(name [, name ...])" removes the definition of the macro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. If there is more than one definition for the named macro, (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use of pushdef) all definition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shdef "(name [, val])" like define, but saves any previous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cking the curren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pdef "(name [, name ...])" removes current definition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(s), exposing the previous one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def "(name, if-def [, ifnot-def])" if the first argument is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is the second argument, otherwise the third.  If there is no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, the value is null.  A word indicating the current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defined.  (e.g. unix or v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 "(arg, arg, arg, ...)" returns all but its first argumen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rguments are quoted and pushed back with commas in betw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ng nullifies the effect of the extra scan that will subsequent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quote "(lqchar, rqchar)" change quote symbols to the fir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rguments.  With no arguments, the quotes are reset back t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(i.e., `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com "(lcchar, rcchar)" change left and right comment mark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# and newline.  With no arguments, the comment mechanism is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default characters.  With one argument, the left marker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gument and the right marker becomes newline.  With two arguments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ar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vert "(divnum)" maintains 10 output streams, numbered 0-9. 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0 is the current stream. The divert macro changes the curren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to its (digit-string) argument.  Output diverted to a stream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hrough 9 disappears into bitbu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ivert "([divnum [, divnum ...]])" causes immediate output of tex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rsions named as argument(s), or all diversions if no argument.  Tex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diverted into another diversion.  Undiverting discards the divert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input processing, M4 forces an automatic undivert unl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num "()" returns the value of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nl "()" reads and discards characters up to and including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else "(arg, arg, if-same [, ifnot-same | arg, arg ...])" has th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rguments.  If the first argument is the same string as the secon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is the third argument.  If not, and if there are more tha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, the process is repeated with arguments 4, 5, 6 and 7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either the fourth string, or, if it is not present,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 "(num)" returns the value of its argument incremented by 1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argument is calculated by interpreting an initial digit-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 "(num)" returns the value of its argument decremented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l "(expression)" evaluates its argument as a constant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nteger arithmetic.  The evaluation mechanism is very similar to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p (#if expression).  The expression can involve only integer consta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, possibly connected by the binar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    /     %     +     -     &gt;&gt;    &lt;&lt;     &lt;    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   &gt;=    ==    !=    &amp;     ^     |      &amp;&amp;   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unary operators - ~ ! or by the ternary operator ? : .  Parenthes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grouping. Octal numbers may be specified a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"(string)" returns the number of characters in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 "(search-string, string)" returns the position in it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where the second argument begins (zero origin), or 1 if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oes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r "(string, index [, length])" returns a substring of it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The second argument is a zero origin number select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(internally treated as an expression); the third argument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ngth of the substring.  A missing third argument is taken to b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extend to the end of the firs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lit  "(source, from [, to])" transliterates the characters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rgument from the set given by the second argument to the set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.  If the third argument is shorter than the second, all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second argument are deleted from the first argument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argument is missing altogether, all characters in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from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 "(filename)" returns the contents of the file nam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lude "(filename)"is identical to include, except that it say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te "(filename)" returns the contents of the file named in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cessing, unlike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ste "(filename)" is identical to paste, except that it says noth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cmd "(command)" executes the UNIX command given in the first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val "()" is the return code from the last call to sys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temp "(string)" fills in a string of XXXXXX in its argu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4exit "([exitcode])" causes immediate exit from M4.  Argument 1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is the exit code; the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4wrap "(m4-macro-or-built-n)" argument 1 will be pushed back at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; example: m4wrap(`dumptable()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print "(str [, str, str, ...])" prints its argument(s) on stder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more than one argument, each argument is separated by a space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mpdef "([name, name, ...])" prints current names and definition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items, or for all if no argumen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an S Yigif (oz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Jan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d M4 is distributed at the source level, and does not requi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ufficiently complex M4 macro set is about as readable as A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complex uses of M4 require the ability to program in deep recu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sp experienc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 M4 is slower than V7 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macro program illustrates the type of thing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with M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quote(&lt;,&gt;) define(HASHVAL,99) 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(hash,&lt;expr(str(substr($1,1),0)%HASHVAL)&gt;) 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(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ifelse($1,",$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tr(substr(&lt;$1&gt;,1),&lt;expr($2+'substr($1,0,1)')&gt;)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) 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(KEYWORD,&lt;$1,hash($1),&gt;) 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(T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ruct preha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hash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keytab[] = {&gt;) d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(TEND,&lt;     "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&gt;) d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a keyword table containing the keyword string and its pre-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value may be genera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("fo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("b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("baz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xpan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 prehas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 *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hash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keytab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oo",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ar",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baz",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umably, such a table would speed up the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into a dynamic hash table. (Note that the abo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with M4 , since eval does not handle character consta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(1), m4(1), cpp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M4 Macro Processor" by B. W. Kernighan and D. M. Ritch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