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- indent and format C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 [ input-file [ output-file ] ] [ -bad | -nba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bap | -nbap ] [ -bbb | -nbbb ] [ -bc | -nb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bl | -br ] [ -cn ] [ -cdn ] [ -cdb | -ncdb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ce | -nce ] [ -cin ] [ -clin ] [ -dn ] [ -di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dj | -ndj ] [ -ei | -nei ] [ -fc1 | -nfc1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in ] [ -ip | -nip ] [ -ln ] [ -lc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lp | -nlp ] [ -npro ] [ -pcs | -npc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ps | -nps ] [ -psl | -npsl ] [ -sc | -ns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-sob | -nsob ] [ -st ] [ -troff ] [ -v | -nv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is a C program formatter.  It reformats the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nput-file according to the switches. 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n be specified are described below. They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or after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only specify an input-file, the forma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`in-place', that is, the formatted file is writt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input-file and a backup copy of input-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directory.  If input-fil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/blah/blah/file', the backup file is named file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utput-file is specified, indent checks to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erent from inpu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listed below control the formatt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ed by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ad,-nbad     If -bad is specified, a blank line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every block of declarations.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n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ap,-nbap     If -bap is specified, a blank line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every procedure body.  Default: -nb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bb,-nbbb     If -bbb is specified, a blank line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every block comment.  Default: -nb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c,-nbc       If -bc is specified, then a newline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each comma in a declaration. -nbc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 this option.  The default is -n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r,-bl        Specifying -bl lines up compoun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ying -br (the default) makes them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n            The column in which comments on cod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is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dn           The column in which comments o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.  The default is for these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 in the same column as those 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db,-ncdb     Enables (disables) the placement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imiters on blank lines. 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abled, comments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this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her tha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* this is a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nly affects block comments, no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s to the right of code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e,-nce       Enables (disables) forcing `else's to cu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to the immediately preceding `}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-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in           Sets the continuation indent to be n.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nuation lines will be indented tha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beginning of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.  Parenthesized expres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 indentation added to indicate the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, unless -lp is in effect.  -ci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same value as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lin          Causes case labels to be indented n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right of the containing switch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t.  -cli0.5 causes case labe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nted half a tab stop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li0.  (This is the only option tha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actional arg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n            Controls the placement of commen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to the right of code.  Specifying -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s that such comments are pla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ntation level to the left of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-d0 lines up these com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.  See the section on comment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in           Specifies the indentation, in character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ons, from a declaration keyword to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ing identifier.  The default is -di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j,-ndj       -dj left justifies declarations.  -n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nts declarations the same as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-nd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i,-nei       Enables (disables) special else-if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.  If enabled, ifs following el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the same indentation as the preced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ement.  The default is -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c1,-nfc1     Enables (disables) the formatting of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start in column 1.  Often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ose leading `/' is in column 1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efully hand formatt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such cases, -nfc1 should b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-f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n            The number of spaces for on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vel.  The default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p,-nip       Enables (disables) the indentation of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 declarations from the left marg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-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n            Maximum length of an output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p,-nlp       Lines up code surrounded by parenthes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ation lines.  If a line has 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en which is not closed on that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ation lines will be lined up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character position just afte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en.  For example, here is how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inued code looks with -nlp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1 = first_procedure(second_procedure(p2, p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rd_procedure(p4, p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-lp in effect (the default)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s somewhat clear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1 = first_procedure(second_procedure(p2, p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ird_procedure(p4, p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erting two more newlines we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1 = first_procedure(second_procedure(p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ird_procedure(p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pro          Causes the profile files, `./.indent.pro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~/.indent.pro',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cs,-npcs     If true (-pcs) all procedure call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pace inserted between the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('.  The default is -n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s,-nps       If true (-ps) the pointer following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`-&gt;' will be surrounded by spaces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de.  The default is -n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sl,-npsl     If true (-psl) the names of procedur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d are placed in column 1 - their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ny, will be left on the previou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is -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c,-nsc       Enables (disables) the placement of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`*'s) at the left edge of all com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-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ob,-nsob     If -sob is specified, indent will sw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al blank lines.  You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t rid of blank lines afte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: -ns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t            Causes indent to take its input from std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put its output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typename     Adds typename to the list of typ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 accumulate: -T can be specifi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once.  You need to specif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names that appear in you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defined by typedefs - no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med if you miss a few, b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be formatted as nicely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ounds like a painful thing t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, but it's really a symptom of a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 typedef causes a syntactic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nguage and indent can't find all typ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roff         Causes indent to format the program fo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ssing by troff.  It will produce a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ing in much the same spirit as vgr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output file is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is standard output, rather tha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ting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,-nv         -v turns on `verbose' mode; -nv turns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in verbose mode, indent report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lits one line of input into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s of output, and gives some size stat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cs at completion. The default is -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et up your own `profile' of defaults to ind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file called .indent.pro in either you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/or the current directory and including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switches you like.  Switches in `.indent.pro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 override those in your log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 the exception of -T type definitions, which just ac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ate).  If indent is run and a profile file exis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ad to set up the program's defaults. 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separated by spaces, tabs or newlines.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ommand line, however, override profil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Box' comments.  Indent assumes that any comment with a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tar immediately after the start of comment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/*-' or `/**') is a comment surrounded by a box of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of such a comment is left unchanged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indentation may be adjusted to account for the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ation of the first line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 text.  All other comments are treated 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 Indent fits as many words (separated by blanks, ta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ewlines) on a line as possible.  Blank lines break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omment is on a line with code it is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omment column', which is set by the -c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  Otherwise, the comment is started at n ind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levels less than where code is currently being pl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 is specified by the -dn command line parame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on a line extends past the comment column,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starts further to the right, and the right marg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utomatically extended in extre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cessor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indent leaves preprocessor lines al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reformatting that it will do is to straighten up tr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comments.  It leaves embedded comments alone. 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al compilation (#ifdef...#endif) is recog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attempts to correctly compensate for the 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culiaritie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understands a substantial amount about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, but it has a `forgiving' parser.  It attempts to 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usual sorts of incomplete and misformed syntax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, the use of macro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define forever for(;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/.indent.pro  profi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/.indent.pro  profi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has even more switches than 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on mistake that often causes grief is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nt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hell in an attempt to indent all the C progra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This is probably a bug, not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