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ssembl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88"  is a symbolic  disassembler for the 8088 CPU.  It was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 by G.  M.  Harding and is included here by  permiss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redistributed  provided that complete  source code,  with al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s,  accompanies  any  redistribution.  This provision also appli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 you may make.  You are urged to comment  such  changes,  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minum, your name and comple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disassembles 8088 object code to the assembly langu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INIX  (which is the same as is used by  PC-IX).  It makes 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formation  (see the ast program),  supports separ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space,  and generates  synthetic labels when needed.  It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8087 mnemonics, symbolic data segment references, or the ESC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88 [-o] infile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flag causes object code to be listed.  If no outfile is given,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 segment of an object file is always  padded to an even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 if the file has split I/D space,  the text segment will be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agraph boundary (i.e., an address divisible by 16). Due to padd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r may produce a few spurious, but harmless,  instruction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formation to which  initialized data refers can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ferred from context,  the data segment is treated  literally. 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hexadecimal) are output, and long stretches of null data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".zerow" pseudo-ops.  Disassembly of the bss segment,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is quite straightforward, because uninitialized data is all zero by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.  No data is output in the bss segment,  but symbolic  labels a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 operands in symbolic  form is  complicated  somewha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assembler  symbolic constants and segment override opcode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 symbol  lookup  routine  attempts to apply a certain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when it is asked to find a symbol.  If it cannot match on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ferred type, it may output a symbol of some other type,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ssigned  (and somewhat arbitrary)  rankings within each type.  Finall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 it will output a string containing the address sought a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For user  convenience,  the targets of branches are also output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s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access input file          - Input file cannot be open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open output file           - Output file can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not in object format  - Bad mag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n 8086/8088 object file     - CPU ID of the file header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oc table overflow             - Relocation table exceeds 1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table overflow            - Symbol table exceeds 15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eek error                      - Input file corrupted (should never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no symbols              - Symbol table is missing (use 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't reopen input file          - Input file was removed during execu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