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</w:t>
        <w:tab/>
        <w:tab/>
        <w:t>- minix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[ -w ]  /dev/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-r  lost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allows a system administrator to examin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nix file system device. Interactive observ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partition is initiated by a command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/dev/h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available to move to any addres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play the disk block contents. This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in one of three visual modes: as two-byt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SCII characters or as a bit map. The disk may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tring of characters. If the "-w"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will open the device for writing and w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blocks and files can be recovered using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The "-r" option supports automated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moved by unlink(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divided into blocks (also called "zones")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. De(1) keeps a current address on the dis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number and a byte offset within the block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modes the offset is rounded off,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d" mode the offset must be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different types of blocks on a file system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super block, bit maps, i-nodes and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knows the type of the current block, bu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positioning commands and visual modes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f' command (or PGDN on the keypad) moves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block, similarly 'b' (PGUP) moves backwards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' (END) moves to the last block and 'B' (HOME)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 (or 'u', 'd', 'l' and 'r')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y small increments. The size of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current display mode, as shown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izes suit each display and pointers mo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o follow each press of a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de</w:t>
        <w:tab/>
        <w:t xml:space="preserve"> up</w:t>
        <w:tab/>
        <w:t>down</w:t>
        <w:tab/>
        <w:t>left</w:t>
        <w:tab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ord </w:t>
        <w:tab/>
        <w:t xml:space="preserve"> -2</w:t>
        <w:tab/>
        <w:t xml:space="preserve">  +2</w:t>
        <w:tab/>
        <w:t xml:space="preserve"> -32</w:t>
        <w:tab/>
        <w:t xml:space="preserve">  +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lock       -64</w:t>
        <w:tab/>
        <w:t xml:space="preserve"> +64</w:t>
        <w:tab/>
        <w:t xml:space="preserve">  -1</w:t>
        <w:tab/>
        <w:t xml:space="preserve">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p        -256</w:t>
        <w:tab/>
        <w:t>+256</w:t>
        <w:tab/>
        <w:t xml:space="preserve">  -4</w:t>
        <w:tab/>
        <w:t xml:space="preserve">   +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g' command allows movement to any specifi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commands that take arguments, a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input are written to the bottom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Numerical entry may be decimal, oc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, for example 234, -1, 070, 0xf3, -X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checking an i-node one may want to move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as a zone of the file. The 'G'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at the current address in the device a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and indirectly jumps to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may be set to the start of any i-n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i' command and supplying an i-node number. The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maps a given file name into an i-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ust exist on the current devic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must be mounted so that Minix can stat(2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display contains the devic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urrent output file (if one is op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earch string. If de(1) is being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w" option then the device name is flagged with "(w)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ring is too long to fit on the line it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line contains the current block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number of blocks, and the type of the 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s are: boot, super, i-node bit map, zone bi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nodes and data block. See section 5.6.2 of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lanation and a diagram. If the curre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data block then the string "in use"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lock corresponds to a set bit in the zone bi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line shows the offset in the current bloc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ddress is within either the i-node or z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then the i-node or block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it is shown. If the current address i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node then the i-node number and "in use" statu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ddress is within a bit map or i-node block, but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usable entry, then the string "padding"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screen is used to display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lock. There are three visual display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ord", "block" and "map". The 'v' comm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', 'b' or 'm' sets the current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word" mode 16 words, of two bytes each,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ase 2, 8, 10 or 16. The current ba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ar right of the screen. It can be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' command followed by either an 'h' (hexadecimal),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imal), 'o' (octal) or 'b'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knows where i-nodes are, and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in a readable format, including the "rwx"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name and the time field. If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the beginning of the super block, or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an ar(1) archive, then de(1) will als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. In all other cases the contents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are shown to the right as equival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block" mode a whole block of 1024 bytes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SCII characters, 64 columns by 16 lines.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wn as highlighted characters. If the high orde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in any of the 1024 bytes then an "MSB" flag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ar right of the screen, but these by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"map" mode 2048 bits (256 bytes) are display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to the bottom (32 bits) and from the lef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. Bit zero of a byte is toward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This visual mode is generally used to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 map blocks. The number of set bits display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n the far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for an ASCII string is initiated by the '/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not used for other purpos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 the search string, for example ^J is an end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character. The search is from the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search string has been defined by a use of '/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earch may be initiated with the 'n' command, (a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immediately by an ENTER is equivalent to an '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 search is in progress de(1) will app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.' to the prompt line for every 500 blocks search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found between the end of the fil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end of the device, then the current addres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positioning commands push the cur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sual mode in a stack before going to a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B, F, g, G, i, I, n, x and /.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vious) command pops the last address and vis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tack. This stack is eight entrie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ING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' command will prompt for a data word and store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ddress on the disk. This is us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hat can not be easily chang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word is 16 bits wide, it may be entered in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 or hexadecimal. Remember that the "-w"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for the 's' command to operate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difying a mount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lock on the disk may be written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to recover blocks marked as fr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A write command will request a file na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t is used, on subsequent writes the data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urrent output file is chan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command. This file should be on a different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overwriting an i-node or block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block is usually recovered using the 'w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bytes will have their most significant bit clea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written to the output file. Bytes containing '\0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177' are not copied. The 'W' command wri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(1024 bytes) exactly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is deleted using unlink(2) the i-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rectory is zeroed, but before its remova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end of the file name field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-node of a deleted file to be found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directory. The 'x' command asks for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lost file, extracts the old i-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current disk address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-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i-node is found, all of the freed block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ed by checking the i-node zone fields, using 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to a block, writing it back out using 'w'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i-node with 'p' and advanc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 This file extraction process is autom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X' command, which goes through the i-node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uble indirect blocks finding all the block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overing all the block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X' command closes the current output file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ame of a new output file. All of the disk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marked as free, if they are not the comm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file must be recov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tracting lost blocks de(1) will maintain "hole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 Thus, a recovered sparse file does no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blocks and will keep its efficient storage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perty of the 'X' command may be used to move a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one devic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recovery may be initiated by the "-r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. Also specified is the path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just removed by unlink(2). De(1)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ed file system device held the file and open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. The lost i-node is found and the file ex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erforming an 'x' and an '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overed file will be written to /tmp. De(1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e to automatically recover a file on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s /tmp. The lost file must have belo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If automatic recovery will not complete, the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y may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can terminate a session with de(1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', ^C, ^D, or the key associated with sig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m' command invokes the Minix "sh" shell a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lp while using de(1) use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UP    b   Back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DN    f   Forward o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   B   Goto firs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    F   Goto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     u   Move back 2/64/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   d   Move forward 2/64/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   l   Move back 32/1/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 r   Move forward 32/1/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g   Goto specifi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>G   Goto block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Goto specified 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  Filename to 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  Nex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 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OF</w:t>
        <w:tab/>
        <w:t>q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   Mi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   Visual mode (w b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   Output base (h d o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 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  Write ASCII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   Write block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Extract los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  Extract lost fil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  Stor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a line in response to a prompt from d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editing characters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character may be erased by typing ^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line may be erased by typing ^U. ENTER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. If DELETE or a non-ASCII character is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mmand requesting the input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'G', 's' and 'X' will only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isual display mode is "word".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', 'I' and 'x' change the mode to "word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. The commands 'G' and '/' chang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block". These restrictions and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s are intended to ai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map" mode uses special graphic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unctions if the user is at an IBM/PC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generates warnings for illegal user input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neous data is found on the disk, for examp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magic number. Warnings appea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creen for two seconds, the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drawn. Some minor errors, for example,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known visual mode, simply ring the bell.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for example i/o problems o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cause an immediate exit from de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-node and zone bit maps are read from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(1) starts up. These determine whether "in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not in use" is displayed in the status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of the screen. The bit maps are not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using de(1) and will become out-of-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ing a mounted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(1) requires termcap definitions for "cm" and "c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o" and "se" will also be used if available.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generated by the keypad arrows are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any single character codes defined by "ku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d", "kl" and "k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(1), df(1), fdisk(1), fsck(1), mkfs(1), od(1), readf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nk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S. Tanenbaum. "Operating Systems: De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", Section 5.6: "Overview of the Mi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ence W. Hol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