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ue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Jul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document   describes  the  queue  libraries   QUELIBS.LIB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IBL.LIB  provided  by  DR  for use interfacing  the  Lattic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,  C  compilers to the versatile queue system of 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nd Networked DOS Pl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ode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IBS.LIB  provides  for small model support whilst  QUELIBL.LIB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programers using the large mod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Use &amp;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 is made  for  the  library  and  no royalties  are  du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offered or implied.  Any problems encou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should be reported  to your local Digital Research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entre. Persons reporting problems will be offered upda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Queu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restrictions  (in  addition to those  impo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)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No.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ximum of 16 queues may be open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Queue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single  message may exceed 256 bytes in length.   Messages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this should be broken up and sent in  smaller  por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Queue Messag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message depth (or no of messages) is 256.  Note tha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depth of queue may exhaust queue buffer spac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Queu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header  file,  QUEBIND.H,  is provided for use with the  Lattice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version 3.00 and later.  To use this header file with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of this compiler,  or with compatible compilers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ype checking facility,  remove the argument type lis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functions are provided in the queu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) error = q_make(name,size,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asciiz terminated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8 bits a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starting with MX have special f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is a maximum of 8 characters,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8 characters will be truncated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with less than 8 characters will b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ded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integer specified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    integer specified dep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    0   indicates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 indicates system error creating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cified  queue is created in system data area  (SYSDAT)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ust be opened before data can be read/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codes  are  returned if there are already sixteen  queues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rror 7 - No unused queue descriptors), if there is not enough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(Error 8 - No free queue buffer),  or there is already a 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name (Error 10 - Queue already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) qid = q_open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asciiz terminated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8 bits a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s starting with MX have special fun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is a maximum of 8 characters,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8 characters will be truncated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with less than 8 characters will b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ded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id       number in range 0-15 used to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queue (i.e. the queue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 indicates system error open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queues must be explicitly opened before a read,  write, 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will result if the queue has not previously been made  (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Cannot find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Queue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) ret = q_read(qid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d       handle of queue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      character array to receive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       0   indicate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 indicates system error reading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_read function will read a message from a system queue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been opened.  If there are not enough messages to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ueue,  the  process waits until another process writes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are returned for a queue not having previously been open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deleted (Error 9 - Cannot find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Queue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) ret = q_cread(qid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    handle of queue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      character array to receive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       0   indicate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indicates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 indicates system error reading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_cread function will read a message from a system queu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been opened. If there are no more messages to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,  an  error  code is returned instead of waiting  until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rites in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are returned for a queue not having previously been open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been  deleted (Error 9 - Cannot find queue),  or for  no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queue (Main error 1, extended error 14 - Empty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Queue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) ret = q_write(qid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d       handle of queue to be writ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       character array to 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       0   indicate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 indicates system error writing to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_write function will write a message to a system queue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been opened. If there is no more message space,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until another process reads from the queue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are returned for a queue not having previously been open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deleted (Error 9 - Cannot find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Queue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) ret = q_cwrite(qid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id       handle of queue to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       character array to 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       0   indicate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 indicates no queu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 indicates system error writing to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_cwrite function will write a message to a system queue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 been opened.  If there is no more message space, 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returned immediately instead of waiting until another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are returned for a queue not having previously been open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been  deleted (Error 9 - Cannot find queue),  or for  no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pace (Main error code 1, extended error code 15 - Full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) ret = q_delete(q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id       handle of queue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       0   indicate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 indicates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will delete the queue from the system and reclaim the 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. Any messages in the queu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returns error codes if the queue cannot be deleted  (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- queue  in  use) or if the queue has not previously  been 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 9 - Cannot find 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t) error = q_error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    system status code following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vides  an  extended  error value and should  only  b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 system error being returned on a queu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     No more  queue descriptors:  Only sixteen queu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       No  free queue buffer  space:  Queue  buffer  sp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cated inside sysdat and there is no mo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reduce the depth or length of queues,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ystem with more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Cannot find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operation :     The queue has not yet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/WRITE/DELETE :  The queue has not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       Queue in use:   The specified mutual exclusion que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 own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No queu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Empty queue:   Returned  by q_cread when the queu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. In this case the main error return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        Full queue:    Returned  by q_cwrite when the queu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. In this case the main error return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CLI queu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Libr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files are supplied on the disk.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BIND.C                QUEBIND.H             QUEAS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part of                Header file           MASM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s                 for quebind.c         part of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is written to support two memory models,  the S or C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RGE_MODEL = FALSE) or the L model (LARGE_MODEL = TRUE).  The C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pick  up  a  compile  time  definition  and  requires  no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but the assembler part will require the LARGE_MODEL eq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ARGE_MODEL switch in queasm.asm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 -mls qu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 que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quelib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quelibl+quebind+que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ARGE_MODEL switch in queasm.asm to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 -ms qu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 que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quelib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quelibs+quebind+que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sample  programs  are included.  The first  two,  QUETST.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LAVE.C are a pair.  QUETST will make and open two queues,  IN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Q,  send 1000 messages to the OUTQ queue, printing a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to indicate the message number being sent.  It will also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Q queue for messages and print them on the screen wh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is  program should be started first as it  makes  the  que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LAVE will scan OUTQ for messages and return them to QUETST on IN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programs will print status information on the screen as the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'&lt;' will be printed when a 'q_cread' call returns empty que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'&gt;'  will  be printed when a 'q_cwrite' call  returns  full  que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QUESLAVE will print a '.' on a successful q_cwrit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'.'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TST  will delete the queues on completion,  which should 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LAVE with error cod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ird program QUEDEL.C is used to delete the queues INQ and  OUTQ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p the quetst program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ample program, %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-m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\lc\s\c+%1,%1,%1/m,\lc\s\lc+que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the L memory model, substitute l for s in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