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EF DESCRIPTION OF HOW THE DSI-32 GRAPHICS DEM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 IBM-PC bus was defined no allowance was mad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 other than the 8088 to operate upon it.  Thu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way  that the DSI-32 can directly access (through  hard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pansion  cards in the PC-BUS.  In  particular,  the  320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directly write to the PC's screen.  Consequently Defin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developed a software protocol whereby the 32032 reques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8088 perform the PC-BUS accesses it needs.  The 8088 can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ll the address space of the DSI-32, as well as any oth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the  expansion  slots.   32032  software  calls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ed for PEEK and POKE,  INP and OUT into the 8088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.  In  particular  a bidirectional block move of memory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implemented.  This allows a block of memory,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a color graphics screen image,  to be moved quick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32032 to the 8088 (or vice versa).  A complete scree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ped in about 17 milliseconds.  This time is sufficientl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that the observer sees no screen update,  merely a new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ing  'instantl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should  be noted that some  graphics  adaptors, 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 in  the KAYPRO computers,  give a  colored  'confetti'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snow' on the screen whilst the swap is occurring. This i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or  design,  as accesses to the graphics adapter memor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locked out during the display intervals. The only fix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better color graphics adapt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graphics demo implemented in TG.C shows the spee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32032 can create graphics images and then display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e first part of the program random rectangles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n,  one at a time,  on the screen of the PC. Due to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which  the images can be drawn and replaced it  appea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are actually on the screen but there is really only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To  do  this  the TG.C program has set  up  three 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 in the 32032's memory.  One is blank, and a copy o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 blank the other two when  desired.  The  two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 are alternately drawn and displayed. As the 8088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32032  memory  using  DMA the update of  the  color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or  is  performed  in the background  whilst  the 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is being drawn by the 320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play adaptor is then switched to the 320 x 200 bi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mode.  The 32032 now draws random circles and li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 routines use floating point numbers extensively. 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peration here is somewhat different as now the scree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ed every 10 images (circles or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 the 32032 switches the graphics adaptor to the 640 x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draws 'high resolution' random circle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do  not  hesitate to contact Definicon if  you 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questions about the DSI-32's graphics capab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enjo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