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may dial</w:t>
        <w:tab/>
        <w:t>900-555-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00-555-RTFM) for technical assistance.  There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4.69 per minute to use this support line.</w:t>
        <w:tab/>
        <w:t xml:space="preserve"> Cal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8</w:t>
        <w:tab/>
        <w:t>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created if necessary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below.) if standard output is</w:t>
        <w:tab/>
        <w:t>no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r pipe,</w:t>
        <w:tab/>
        <w:t>output is appended to a</w:t>
        <w:tab/>
        <w:t>file named "std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the</w:t>
        <w:tab/>
        <w:t>"rz" command is</w:t>
        <w:tab/>
        <w:t>automatically issu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ing ZMODEM program, but defective</w:t>
        <w:tab/>
        <w:t>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| _#s_#o_#r_#t &gt;/_#t_#m_#p/_#s_#o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_#O_#N_#A_#M_#E=- *.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ommand manually starts r#r#r#rz#z#z#z with output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rt command.  The second</w:t>
        <w:tab/>
        <w:t>command</w:t>
        <w:tab/>
        <w:t>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GSZ or DSZ to sene the files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" as pathname, which instructs r#r#r#rz#z#z#z to output</w:t>
        <w:tab/>
        <w:t>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its standard output.</w:t>
        <w:tab/>
        <w:t>The end</w:t>
        <w:tab/>
        <w:t>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ing all the lines</w:t>
        <w:tab/>
        <w:t>of the .lst fil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 3#3#3#3</w:t>
        <w:tab/>
        <w:tab/>
        <w:tab/>
        <w:tab/>
        <w:tab/>
        <w:t xml:space="preserve">     (#(#(#(p#p#p#pr#r#r#ri#i#i#in#n#n#nt#t#t#te#e#e#ed#d#d#d 6#6#6#6/#/#/#/2#2#2#28#8#8#8/#/#/#/9#9#9#9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-555-RTFM (Unregistered user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