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ully buffered Z80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TD-Z80 Bu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4 MHz Clock ; Independent of Master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64K Bytes On-board Dual Ported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dependent On-board RAM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MA to On-board RA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wo Asynchronous RS-23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dependently Programmabl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upports Interrupt or Poll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dependent Hardware/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1 Yea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le� STD-SLAV� i� � powerfu� multi-functio� processo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� designe� t� brin� multi-processin� t� th� indus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STĠ Bus��  I� feature� �  Z8�� microprocessor�� 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� seria� ports�  an� 64� byte� o� on-boar� dua� 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</w:t>
      </w:r>
      <w:r>
        <w:rPr/>
        <w:t xml:space="preserve">㠠 </w:t>
      </w:r>
      <w:r>
        <w:rPr/>
        <w:t>RAM���  I� addition���  eac� por� i� drive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� programmabl� bau� rat� generator��  Th� on-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� porte� RA� ma� b� accesse� b� eithe� th� syste� BUӠ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o� th� on-boar� Z8� CPU��  Thi� allow� 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bu� an� th� STD-SLAVE��  DM� device� o� th� Bu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ss the STD-SLAVE memory for high speed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cep� o� multi-processin� provide� tha� on� o� mor� 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 ar� installe� o� th� syste� bus� ar� supervi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Ӡ� Maste� CPU���  an� operat� independentl� accordin</w:t>
      </w:r>
      <w:r>
        <w:rPr/>
        <w:t xml:space="preserve">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store� i� on-boar� memory��  Th� STD-SLAVŠ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al� essentia� element� (CPU�� I/� an� memory� o� � 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� microcompute� an� i� onl� dependen� o� th� BU� Maste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ownloadin� o� program� an� communicatio� wit� shar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a rigi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On� applicatio� o� th� STD-SLAV� boar� i� i� multi-us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 I� thi� typ� o� system�� eac� use� work� a� 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t� on� seria� por� o� a� STD-SLAV� boar� instal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Ġ Bus��  � seria� printe� ca� b� connecte� t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r� a� well��  Th� operatin� syste� an� 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r� downloade� int� th� slav� dua� porte� RA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Ӡ Maste� CPU��  Th� slav� the� operate� ou� o� th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dependent of any other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slav� require� acces� t� � share� syste� resourc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rigi� dis� o� specia� I/O��  th� BU� Maste� CP� direct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��  A� � result�� additiona� user� ca� b� 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u� unti� bu� slot� and/o� powe� suppl� capac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� wit� n� degradatio� o� syste� performanc� o� resp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intelligen� I/� controller��  a� STD-SLAV� coul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</w:t>
      </w:r>
      <w:r>
        <w:rPr/>
        <w:t xml:space="preserve">堠 </w:t>
      </w:r>
      <w:r>
        <w:rPr/>
        <w:t>tw� hig� spee� printer� and/o� modems��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� th� STD-SLAVŠ act� a� � printe� buffe� fo� s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</w:t>
      </w:r>
      <w:r>
        <w:rPr>
          <w:rtl w:val="true"/>
        </w:rPr>
        <w:t>ؠ</w:t>
      </w:r>
      <w:r>
        <w:rPr/>
        <w:t xml:space="preserve"> </w:t>
      </w:r>
      <w:r>
        <w:rPr/>
        <w:t>STD-SLAVŠ board� ar� idea� solution� fo� OE� produc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proces� controllers�� industria� automation��  an� � w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� o� othe� applications��  I� i� completel� compati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EX STD-Z80 b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 1.  STD-SLAVE Control Header and Connect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selectabl� options� por� addresses� an� s� o� ar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sertin� � shortin� stra� acros� � pai� o� contro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�� I� mos� cases�� th� pin� ar� situate� directl� acros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fro� eac� other�� allowin� th� optio� t� b� selec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� � Ber� typ� strap��  I� thes� an� othe� cases��  wi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� i� satisfactor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RT ADDRESS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r� addres� contro� heade� allow� th� use� t� selec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TD-SLAVE is to be addre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LINE  J-2 PIN_PAIR   SELECT_0    SELECT_1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            1 - 2          jumpered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            3 - 4          jumpered    open    UPP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            5 - 6          jumpered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      7 - 8          jumpered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      9 - 10         jumpered    open    LOW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          11 - 12         jumpered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igure 2.  STD-SLAVE Address Selection Hea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SELECT CHART          LOWER SELECT   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A7    A6    A5    A4      ADDRESS RANGE   A3   A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0     0     0        X0 TO X3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0     0     0     1        X4 TO X7   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0     0     1     0        X8 TO XB   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0     0     1     1        XC TO XF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0     1     0    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0     1     0     1        Where X represents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0     1     1     0        addre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0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1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1     0     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1     0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1     0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1     1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1     1     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1     1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gure 3. STD-SLAVE Port Addres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ERIAL 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seria� port� ar� controlle� b� th� slav� CPU�  The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accessabl� b� th� HOS� CPU��  Typicall� � user-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b� execute� i� slav� memor� t� contro� th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Host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D-SLAV� contain� � hig� performanc� ZILO� 853� Asynchro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Controller� (ASCC� device�� combinin� th� 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SI� devic� i� additio� t� programmabl� NRZ�� NRZI�� an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encoders/decoders�� dua� on-chi� programmabl� bau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�� an� � digita� phas� locke� loo� fo� cloc� recove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n-chi� feature� allo� � dramati� reductio� i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� t� suppor� a� extremel� wid� rang� o� seria�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��  Al� necessar� suppor� an� contro� circui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tw� complet� an� separatel� configurabl� seria� I/Ϡ (R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-C) ports is includ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si� rol� o� th� 853�� devic� i� paralle� t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�� seria� t� paralle� conversion�� an� contr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��  Withi� thi� role�� i� i� softwar� configurabl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</w:t>
      </w:r>
      <w:r>
        <w:rPr/>
        <w:t xml:space="preserve">堠 </w:t>
      </w:r>
      <w:r>
        <w:rPr/>
        <w:t>rang� o� variation� o� th� primar� tas� o</w:t>
      </w:r>
      <w:r>
        <w:rPr/>
        <w:t xml:space="preserve">栠 </w:t>
      </w:r>
      <w:r>
        <w:rPr/>
        <w:t>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 an</w:t>
      </w:r>
      <w:r>
        <w:rPr/>
        <w:t xml:space="preserve">䠠 </w:t>
      </w:r>
      <w:r>
        <w:rPr/>
        <w:t>ca� b� optimize� fo� specifi</w:t>
      </w:r>
      <w:r>
        <w:rPr/>
        <w:t xml:space="preserve">㠠 </w:t>
      </w:r>
      <w:r>
        <w:rPr/>
        <w:t>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applications��  Th� 853�� ASCà i� a� extrem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� an� powerfu� devic� an� th� desig� o� th� STD-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allow� exploitatio� o� al� o� it� man� feature� ei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jum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C� devic� contain� a� independentl� programmabl� bau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� fo� eac� o� th� tw� port� (� an� B� allowin� bot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ar� t� b� ru� a� differen� bau� rate� a� wel� a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suc� a� differen� bau� rate� fo� receiv� an� 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� sam� por� a� th� use� desires��  Eac� por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� asynchronou� communications��� NRZ�� NRZI�� an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/decodin� ar� supported� an� eac� por� i� capabl� o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control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8�� interrup� mod� 1 operatio� i� supporte� b� th� ASCà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� � serie� o� on-chi� register� fo� storag� o� stat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ntro� register� allowin� interrup�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� configuratio� o� th� STD-SLAV� ASCà paramete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CP� i� normall� don� a� car� initializatio� 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al� contro� an� dat� register� ar� loaded�  Contro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ma� b� examine� and/o� change� b� th� syste� CP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�� however���  Item� t� b� loade� includ� bau</w:t>
      </w:r>
      <w:r>
        <w:rPr/>
        <w:t xml:space="preserve">䠠 </w:t>
      </w:r>
      <w:r>
        <w:rPr/>
        <w:t>ra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protocol� prioritizatio� instructions� an� s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#INTERNAL  PORT 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ORT_ADDRESS          DEVIC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         ASCC PORT B CONTROL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h          ASCC PORT 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h          ASCC PORT A CONTROL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h          ASCC PORT 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igure 4.  STD-SLAVE Serial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-SLAVE SERIAL PORTS CLOCK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Z853��� ASCà  devic� contain� tw� interna� bau</w:t>
      </w:r>
      <w:r>
        <w:rPr/>
        <w:t xml:space="preserve">䠠 </w:t>
      </w:r>
      <w:r>
        <w:rPr/>
        <w:t>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��  Th� timin� sourc� ca� b� th� crysta� o� th� 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�� Clock��  Th� bau� rat� generator� divid� thi� signa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� tim� constan� t� arriv� a� th� desire� rat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o� th� bau� rat� generato� ca� b� use� a� ei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clock�� transmi� clock�� o� both��  I� ca� als� dr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� digita� phas� locke� loop��  Th� STD-SLAVŠ i� 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3.686�� MH� crysta� installe� o�   ASCà allow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� bau� rate� t� b� generate� mos�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GNAL CONVEN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I� RS-232-� standar� define� machin� interface� a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Š o� DCE��  Busines� machine� ar� define� a� Dat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� (DTE)�� an� communication� equipmen� i� define� a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Equipmen� (DCE)��  Th� STD-SLAV� i� desig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a� DC� wit� bot� ports��  Transmi� data� receiv� dat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ppropriat� contro� signal� ar� provide� b� th� bo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� wit� th� EI� specification� fo� signa� direc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-C electr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CĠ header� permi� � jumpe� t� b� installe� t� ena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Carrie� Detec� (DCD� logi� i� th� ASC� device��  Thi� jum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quire� i� th� DT� doe� no� suppl� � DTҠ output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Š S</w:t>
      </w:r>
      <w:r>
        <w:rPr>
          <w:rtl w:val="true"/>
        </w:rPr>
        <w:t>נ</w:t>
      </w:r>
      <w:r>
        <w:rPr/>
        <w:t xml:space="preserve"> </w:t>
      </w:r>
      <w:r>
        <w:rPr/>
        <w:t>require� DT� fro� th� DC� t� b� active��  Figu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� th� correspondenc� betwee� th� individua� ports�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nectors, DCD, and sync clock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SERIAL PORT      OUTPUT       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___________    CONNECTOR      HEADE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A           J-3           J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B           J-4           J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gure 5.  Port Connector and Head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ORT  OUTPUT  CONNECT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seria� port� ar� bough� ou� t� 2� pin�� dua� row� 0.10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� connectors��  Figur� � show� outpu� connecto� pi� 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_NAME   PIN # PIN #   SIGNAL_NAME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SSIS GND    1    14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X (BA)        2    1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 (BB)        3    16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TS (CA)       4    1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S (CB)       5    1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R (CC)       6    19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ND         7    20      DTR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8    21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9    22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10    23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         11    2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12    25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13    26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rial Communication Handshake Signa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(BA) 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(BB)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(CA)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(CB)   Clear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(CC)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(CD) 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igure 6. Output Connector Pinout and Signal N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#SCC PROGRAMM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th� Zilo� SCà Technica� Manua� i� th� bes� sour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o� th� SC� chip��  Th� followin� quick 0 summ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gramming options can save the user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Baud Rat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o� th� bau� rat� cloc� i� � 3.686�� MHz� cryst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 from RTXCA/SY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 11 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nel A :  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nel B :  5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nable� th� � - 1� bi� divid� counter� t� provid� 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t� th� � an� � channels��  Bot� transmi� an� receiv� 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 14  with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Baud R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alculat� th� correc� divid� coun� fo� eac� channel�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 : (BR = required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#115200#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#115200#   - 2   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gramed into register 12/13.  Register 13 is the M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3, ��an� �� determin� th� parameter� u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data�  Fo� norma� operatio� (� dat� bits� n� parity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 bit�� ASYNC�� RTӠ an� DT� active� th� followin� co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:  C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: 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:  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Gen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se� th� chip�  th� followin� dat� shoul� b� writte� firs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 A  :  Register  9 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: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:            9 :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: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MM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yt� string� t� b� use� b� a� OTI� instructio� fo� 960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woul� b� �  (Al� value�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9/80/09/00/03/C1/04/44/05/EA/0B/D4/0C/0A/0D/00/OE/01/0F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 09/40/09/00/03/C1/04/44/05/EA/0B/56/0C/0A/0D/00/OE/01/0F/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nterrupt� ar� required��  the� ca� b� enable� b� wri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an�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: 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: 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mod� � interrupt�� th� contro� S</w:t>
      </w:r>
      <w:r>
        <w:rPr>
          <w:rtl w:val="true"/>
        </w:rPr>
        <w:t>נ</w:t>
      </w:r>
      <w:r>
        <w:rPr/>
        <w:t xml:space="preserve"> </w:t>
      </w:r>
      <w:r>
        <w:rPr/>
        <w:t>ca� chec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used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ADING_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� ca� b� checke� fo� dat� read� or transmite� empt�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sted b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ready =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ready=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STD-SLAVE/STD BUS I/O COMMUN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UӠ Maste� processo� communicate� wit� th� STD-SLAV� v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wor� an� � statu� word�  Tw� preloadabl� addres� cou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use� t� determin� whic� locatio� i� th� on-boar� dua� 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RAM is to be read or written by the BUS Mas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ste� CP� mus� alway�  loa� th� lower�� the�  the� 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registers�� (Se� Figur� 7)�   Dat� ca� b� transferre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instructio� t� th� dat� register��  Thi� ca� b� don� wit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M� cycles���  Afte� eac� cycl� th� addres� cou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dat� transfe�s ca� occur�� th� Slav� CP� mus� b� 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hold�  Thi� i� th�  Z8� DM� mode�  th� Hos� CP� acces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� memor� vi� DM� cycles into sl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lav� i� pu� int� DM� hol� b� settin� Bi� � o� th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�  Onc� th� dat� transfe� i� complete�  thi� bi� mus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zer� fo� th� slav� CP� t� continu� running��  A� lea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ctio� mus� b� place� betwee� th� outpu� t� por� � an� I/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reven� DAT� los� du� t� lac� o� refres� durin� DMA�  th� ST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Š car� provides refres� whil� th� slav� CP� i� i� DM� Hol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cycle� ar� derive� fro� th� hos� refres� cycle� - thu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flict with any I/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AVE CONTROL W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ve control word consists of four bi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 �� Force� th� Slav� Z8� CP� int� DMA-Hol� mod� whe� set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� run� fro� th� hel� locatio� whe� thi� bi� i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� � �� Force� � NM� signa� t� th� slav� CP� whe� se� t� on�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�b� se� t� zer� befor� th� nex� NMɠ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 �� Reset� th� interrup� reques� bi� whe� set�� 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o 0  to allow furth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3 :  Forces the slave CPU to reset when set. 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slave to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bit� ar� writ� only��  The� canno� b� rea� b� th� H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� CPU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LAVE STATUS W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 status word consists of one active 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  :�  Servic� request��  Thi�  i� activ� (0� whe� th� slav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quire� service�� Th� executio� o� � Slav�  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instructio� ca� se� thi� bit��   Thi�  bi� i�  a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h� interrup� reques� bit��  th� settin�  o� thi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� th� slav� ca� caus� � NM� o� mod� �  interru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h� Hos� CPU�  Th� bi� i� cleare� vi� th� contr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bi� 2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� installe� o� heade� J-� determin� whethe� nonmask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terrupts (if any) will be sent to the Bus Mas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TERRUPT               JUM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MI                 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NT                  3 4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/IN� i� selected��  th� Hos� Z8� CP� mus� b� i� interrup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Th� STD-SLAV� boar� doe� no� suppor� vectore� interrup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PORT DEFINITION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          READ                    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H            Status Flags         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H               -----              Memory Addres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H               -----              Memory Addres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H            Memory Data           Memory 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TUS FLAG BIT DEFINITIONS -  REA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- D6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7       -  1  =  Slave interrupt la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0  =  no sla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WORD BIT DEFINITIONS  -  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 -  1  = Stop operations (/BU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=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  -  1  = Interrupt slave operation (/NMI) to address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  -  1  = Clear Slav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  -  1  = Release Slave CPU at addres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= RESET Slav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4  - D7  =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adin� th� lowe� registe� ma� chang� th� dat� i� th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Load upper registe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                   #Figure  7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D-Z80 BUS CONN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� Connecto� �� 5� pi� dua� edg� connector�� 0.12� inc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NAME      PIN NUMBERS          SIGNAL 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 VDC           2     1             + 5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           4     3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6     5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               8     7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6                10    9      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5                12    11 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          14    13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16    15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18    17     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20    19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22    21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24    23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26    25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28    27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30    29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*               32    31            W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34    33            IOR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36    35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38    37            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40    39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RQ*            42    41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Q*            44    43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IRQ*            46    45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48    47            SYSRE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50    49            CL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              52    51            P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C               54    53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 VDC          56    55            + 12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us         :      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       :          Not used (4 MHz internal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Board Memory    :          64K bytes dual port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               :          2 serial DCE ports (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        :          Any 4 sequent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        :          Outputs maskable and non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rupts to Mas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             :          0 S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loading     :          Inputs  :  One 74LS loa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s : -3 mA min @2.4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 mA min @0.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       :          0 to 60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wer Requirements @ 25 C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RAMETER      CONDITION      MIN     TYP     MAX     UN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#cc                -          4.75    5.00    5.25 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#cc              5 vdc        ----    1.05    1.86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#cc                -          11.4    12.0    12.6 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#cc              12 vdc       ----    38      50   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#cc                -         -11.4   -12.0   -12.6 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#cc             -12 vdc       ----    36      46     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CHANIC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ORM_FACTOR_____________H___________W__________L__________UNI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Bus                0.60        4.50       6.50       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Thickness :  0.06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Bus       56 pin dual readout;  0.125 inch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  26 pin dual readout;  0.100 inch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EM________________DESCRIPTION_________________________________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-SLAV�        � MH�  Z-8� base� multi-functio� slav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-SLAVE        Technical manual for STD-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