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, April 1991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 A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e Nov  5 21:13:4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dozens of different kinds of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supplementary information, primarily intend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uilt-in makefile entries results in a satisfactori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can be built using the CKVKER.COM DCL command proced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conditionally compiles and links all the source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MIT.EXE.  If your VMS system has the TGV MultiNet socke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support for MultiNet is automatically included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just type "@ckv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VMS MAKE (available from DECUS, written by Todd A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weatshop in Long Beach, NY), a makefile is suppli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KER.MAK, written by Terry Kennedy.  The makefile is CKVKER.MAK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AKEFILE and then just type "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DEC's MMS product, an MMS-compatible makefile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KVKER.MMS, written by Piet Plomp.  To use it, rename CKVKER.M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or DESCRIP.MMS and then give the "mms" command.  If MMS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you can correct the error and have it resume where it lef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ms/sk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AX has MultiNet, but you want to build VMS C-Kermit without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change the MULTINET logical name 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define multinet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MAKE, CKVKER.COM, or CKVKER.MMS to build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 FROM MS-DO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), you should make sure that your DOS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both: (1) changes line terminators in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linefeed (CRLF) to just linefeed (LF) an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, and (2) that all filenames are converted from upper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If these conversions were not done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on your UNIX system to 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</w:t>
        <w:tab/>
        <w:t>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</w:t>
        <w:tab/>
        <w:t>#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, and there are also hybrids that exhibit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on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s an AT&amp;T Unix but with a BS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software releases prior to 3.3).  The only way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the Iris successfully is to include -DSVR3 plus the speci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ONGFN, meaning "pretend I was built with -DBSDxx when it's tim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kefile entry for it based on the "posix" entry, but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ckfile selection switch (see the Convex and Sun POS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various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put buffer, short of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POSIX form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s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must be declared before they are called.  Th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ations is different in ANSI C and non-ANSI C (but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the earlier for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previous relea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, primarily the script programming language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cket protocol, and international character set tran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can cut down on the program's size at 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CMDBUF:  Add this option to allocate command buff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KANJI:    Add this to include Kanji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Kermit compile and load successfully, you ma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-based Unix versions.  This is typically done with a -M and/or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.  See the (as yet untested) 2.10 BSD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ee the NeXT 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.  This strips the program of its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ebug as "if (deblog)" and then the function call,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overhead when the debug log is not inactive.  But this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pace to the program.  Both methods work, take your choi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 default.  To select the second method, include -DIF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and don't include -D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e source files are stored on your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right names (in lowercase).  Second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tself does not contain any lines with leading spaces: ind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on the NeXT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or _POSIX_SOURCE (which has other effects)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gazillions of warnings about pointer mismatches.  This probab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TYP=int or -DSIGTYP=vo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,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-Dzkself()=0.  Obviously not a good idea i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 or Sys-V flag in the make entry selec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ode.  Certain recent versions of Unix are inconsist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, and building in the normal way either gives compiler 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results in problems at runtime, typically fail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ildcard file specifications when you do something like "send *.*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ecognize long filenames, as in "send 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s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long file and directory names (longer than 14 characters)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ertain releases of HP-UX, DIAB DNIX, Silicon Graphics Ir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lso MIPS.  In this case, try adding -DLONGFN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see the discussion under edit 5A(149)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, 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, or (c)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prevents successful compilation.  If you hav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 to stem from including this file, then add the following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commands like "send *" would send all regular (non-directory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hidden files" (whose names start with ".").  In version 5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t is included explicitly in the SEND command: "send .oofa, send 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are beneficial to Kermit's efficient operation, bu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brary functions being available, which cannot be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.  Here are two that pertain to AT&amp;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Include this in CFLAGS if your libraries have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Include this in CFLAGS if your libraries have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,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flow control support is available for System V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if /usr/include/termiox.h exists.  If your SVR3-or-lat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has this 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.  If the file is in /usr/include/sys/termiox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witch you should NEV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ault (coredump)" or "longjmp botch" instead of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e them all.  As you can imagine, this can caus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vendo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lockfile convention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convention), then it can interfere with other "po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ost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 and what its content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Kermit tries to figure this out automatically (see ckuti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FLAGS options can be used to override C-Kerm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HDB selections assume the lockfile contains the pid in i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  The risk here is that people can write lots of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, delete other people's files in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intercept other people's data as it goe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y device.  The major danger here would be inter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d password.  Of course, any user could write a short,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ivileged program to do exactly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own uuc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NING C-KERMIT SET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ilt correctly to run setuid on your system.  F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-based Unix versions, 4.2 and later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later, or other systems like SUNOS 4.x that clai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3 compatibility) includes the saved-setuid feature (see long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146 in ckuker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knows about a large number of modems.  This knowledge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ODEM and DIAL commands, and the code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.  This code contains comments about how to configure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use with Kermit.  If you are having trouble dialing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DIAL DISPLAY ON to watch the dialing interactions betwe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ake sure you have given the SET MODEM &lt;name&gt; comm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d the SET LINE and DIAL commands, and make sur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at you specified corresponds to the actual mode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ake sure you have given a SET SPEED command to connec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speed it supports (like 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that doesn't help, Give the command SET DIAL HANGUP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f that doesn't work, give the command SET CARRIER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f that doesn't work, maybe your modem is configured incorrec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IAL INIT-STRING &lt;text&gt; to have C-Kermit se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to the modem at the commencement o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Check the hardware configuration of your modem, and check the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your modem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f all else fails, modify the ckudia.c code code to work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unching it directly from NeXTstep.  For some unknown reason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rial port.  Similarly for SUN workstations in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BSD-based UNIX system.  It is also available on non-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that have a sockets library, including HP-UX and Xe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an TCP/IP.  The TCP/IP support includes built-in Telne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To select TCP/IP support, include -DTCPSOCKET in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's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.  Special make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x and sunos41x (for SUNOS 4.0 and 4.1, respectively)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is feature, but they only work if conditions (a)-(c) are m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feature, include -DSUNX25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, at least, is attributable to the environment in which C-Kermi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; the prompt disappears (because C-Kermit incorrectly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running in the background).  These have been traced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to a lack of agreement between the system header files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his happened because the GNU C compiler (gcc) was being used.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ve ANSI-C-compliant header files, and so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gcc is to run a shell script called "fixinclud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system's header files into a separate set of headers that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.  So far so good.  Later, a new version of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nobody remembers to run fixincludes again.  From that poi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iled with gcc that makes use of header files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.h) is very likely to misbehave.  Solution: run fixincludes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ystem's regular C compiler, libraries, and header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command-line option (for example, "wermit -d") and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bug.log file.  The last entry should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.  In VAX/VMS, a crash automatically produces a "stack dum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outine where the crash occurs.  In UNIX, you can get a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db" -- just type "adb wermit core" and then give the command "$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 with "log debug" and then look at the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bug.log entry.  Or run the program under gdb.  Or analyz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0 or later for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Forc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      Build with Kanji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to match filenames starting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system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L          Build with no script programming langu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H         ??? (something to do with &lt;param.h&gt;? appa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YP=xxx     Type for signal() is xxx (normally 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NEWS       Build for Sony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