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S ON THE RCONSO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onsole facility, which allows access to the consol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ia a (hardwired) tty line, consists of two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rconsoled, is a daemon program which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automatically at boot time.  The file /etc/rc.loc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ne for each rconsoled daemon to be started.  A separat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remote console tty line.  The rconsoled daem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sks.  First, it logs (in a file on the local machine) all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remote console.  Second, it supports a "chat"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user on any remote machine to "connect" his tty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n the rconsole facility is the rconsol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that is run by the user when he wishes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sole.  Once connected, all input typed by the user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 through the corresponding rconsoled daemon. 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console will continue to be logged by the rconsoled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also now appear on the user's tty as well.  Thus, the user'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be regarded as the console terminal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consoled [-a]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one of the remote machines listed in /etc/r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available aliases listed in /etc/rconsole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a flag causes the rconsoled daemon to reques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console client before allowing acces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.  If this flag is not specified, any user know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 (which is listed in the /etc/services file on all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en) may run rconsole and have access to the remote cons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is specified, rconsole will request a password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n password for the user listed as RCONSOLE_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nsole.h file (on the server'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o terminate rconsoled is by killing it, or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rmination message using the -k option of rconso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console [-eC] [-l logfile] [-k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one of the remote machines listed in /etc/r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available aliases listed in /etc/rconsole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the program, type ^_ (CTRL-Underscore).  T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^_) can be changed through use of the -e option. 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eparate the -e option flag from the argu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cript of the console session is desired (in additio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by the rconsoled daemon) the -l option can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 will be appended to the end of th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llowing the -l flag.  If logfile doesn'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Whether or not the -l option is used, a lo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session will be maintained by the rconsoled daemo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other console activity preceding and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k flag can be used to kill the rconsoled daem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remote console.  In this case, no cha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place, and none will be possible until the daemon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consoled daemon requests a password, one will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d sent.  If rconsoled then says the password is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ion will begin.  If not, then rconsole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 start up the rconsoled daemon for the remote machine called wb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nsoled wb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start up that same daemon with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nsoled -f wb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onnect to the console of wb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nsole w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connect to wb4, and record a personal copy of the conso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nsole -l mylogfile w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terminate the rconsoled daemon for wb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nsole -k w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Used or Affected by the Rconso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ty lines which are hardwired to the consoles of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ir protection set so that they are r/w only by thei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ot).  No one else should be permitted any access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consoled daemons started (owned) by root will be a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mote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t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or the tty lines which are hardwired to the consoles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hould be disabled, by putting a zero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.  This will prevent the init process from trying to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 process on those t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rc.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lines, similar to the example shown above, for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consoled daemons.  One daemon should be star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 consoles which are accessible via a hardwired t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rcons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 of remote machines (and their aliases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pping machine names to local tty lines. 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s to a different remote machine console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y&gt; &lt;baud&gt; &lt;server_host&gt; &lt;port&gt; &lt;common_name&gt; [alias1] [alias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ields are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9 aliases are permitted.  If more aliases are needed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ose first five fields are identical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&lt;tty&gt; is the name of the local tty line, e.g. tty07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ev directory.  &lt;baud&gt; is the baud rate code for the tty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sgtty.h&gt; (see TTY(4)).  &lt;common_name&gt; is the nam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ferring to the remote machine, and is the name which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some of the file names to be discussed below.  The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by which the remote machine is also known.  Eithe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ny of the aliases can be used when specifying the remot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 or rconsoled.  Note that case is significant in the comm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.  An example entry in /etc/rconsoles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07</w:t>
        <w:tab/>
        <w:t>9</w:t>
        <w:tab/>
        <w:t>wb4</w:t>
        <w:tab/>
        <w:t>cmu-cs-wb4 WB4 CMU-CS-WB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baud&gt; value of 9 mean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_host&gt; is the name of the host on which the daem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sole runs.  &lt;port&gt; is the inet port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hich is associated with this particular daemon.  Thi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rivileged one (&lt;1024) so that unprivileged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ke rconsole daemons which would then wait for someo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 and tell the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dm/rconsole/&lt;common_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"recent" console output for the remote machine &lt;common_name&gt;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grows beyond 250000 bytes long, rconsoled renam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dm/rconsole/&lt;common_name&gt;.old, and creates a new log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before, to hold subsequent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84  James Wendorf (jww)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Oct-84  James Wendorf (jww)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scription of rconsole and rconsol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Oct-84  James Wendorf (jww)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scription of new rconsole command line options (-l and 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description of how rconsoled ca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Jan-86  Bill Bolosky (bolosky)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describe the version of rconso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 sockets as opposed to Unix soc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