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</w:t>
        <w:t xml:space="preserve">          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ia is intended for Public Domain, and may not be sol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ed  IN  ANY  FORM without the permission and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uthor Robert Alan Koeneke.  I retain all copyrigh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,  in  either the original or modified form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ation,  deletion,  or  change  of  the  copyright  noti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   Furthermore,  I will have no liability o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user with respect to loss or  damage  caused 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IA</w:t>
        <w:t xml:space="preserve">             _____ ____________</w:t>
        <w:t xml:space="preserve">             _____             </w:t>
        <w:t xml:space="preserve">          2  MORIA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RIA</w:t>
        <w:t xml:space="preserve">               The game of MORIA is a single player dungeon simulation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 may  choose  from  a  number  of  races  and clas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heir character, and then 'run' that  character  ov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days, weeks, even months; attempting to win the ga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ating the Balrog which lurks in the deep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er will begin his adventure on the town level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 may  acquire supplies, weapons, armor, and magical devic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tering with various shop  owners.   After  preparing  for 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RIA</w:t>
        <w:t xml:space="preserve">          adventure,  the  player  can  descend  into the dungeons of MO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antastic adventures await his 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beginning your first adventure, you should read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RIA</w:t>
        <w:t xml:space="preserve">          document carefully.  The game of MORIA is a complicated ga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quire a dedicated player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 _________</w:t>
        <w:t xml:space="preserve">          2.1 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haracters have six main attributes which  modif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  abilities.   These  six  attributes,  called  stats,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,  INTELLIGENCE,  WISDOM,  DEXTERITY,  CONSTITUTION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ISMA.   Stats  may  vary  from  3 as a minimum to 18/100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.  Because adventurers of interest tend to be bett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IA</w:t>
        <w:t xml:space="preserve">          average  characters, MORIA stats will average about 12.5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 adjusted  by  race  and  class.   Some  races  are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ly  better  at  being  certain  classes,  as will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more visible stats,  each  character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abilities  which  are  mainly determined by his r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, but are also modified by his  stats.   The  abiliti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ING,   THROWING/BOWS,   SAVING  THROW,  STEALTH,  DISAR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AL DEVICES, PERCEPTION, SEARCHING, and INFRA-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will be assigned an early history, with mon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cial class based on that history.  Starting money is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history, charisma, and somewhat upon the  average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's  stats.   A  character  with below average sta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extra money to help him survive the first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haracter will also have physical attributes such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, a height, weight, sex, and a physical description.  N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, except weight, play any part in the  game  other  tha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 the  player  a "feeling" for his character.  Weigh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uting carrying capacity and also for B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 each character is assigned HIT POINTS based 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,  class,  and constitution.  Spell casters will als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NA" which is expended when casting spells.  MANA is  bas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dom for Priests and Intelligence for 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Character Sta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- 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ngth is important in fighting with weapons, or  ha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.   A  high strength can improve your chances of hitt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damage done with each  hit.   Characters  with 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s  may  receive  penalties.   Strength  is also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neling, body and shield bashing, and in the carrying of  heav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- Intelli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lligence is the prime stat of a mage,  or  magician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intelligence  increases a mages chances of learning spel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gaining mana.  No spell  may  be  learned  by  mag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ces  under 8.  Intelligence also modifies a charac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of disarming traps and picking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 - Wis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dom is the  prime  stat  of  a  priest.   A  high  wis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 the  chance  of  receiving  new spells from a pries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y, and in the  gaining  of  mana.   Wisdom  also  modifi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's  chance  of  resisting  magical  spells cast upon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X - Dexte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xterity is the combination of agility  and  quickness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dexterity  may allow a character to get multiple blow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r weapons, thus greatly increasing his kill power, and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 his  chances  of hitting with any weapon.  Dexter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ful in picking locks and disarming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 - Con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itution is a characters ability  to  resist  damag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body,  and  to  recover from damage received.  Theref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th a high constitution will receive more hit  poi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 more resistant to po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 - Charis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isma represents a character's personality,  as 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 looks.   A  character with a high charisma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prices from store owners, whereas a character with a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 charisma  will  be  robbed blind.  A high charisma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more starting money for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Character Se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hoose to be either a male or  a  female 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eight and weight are affected by a character's sex.  Fem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end to be somewhat smaller  and  lighter  then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e counterparts.  No adjustments to stats or abilities ar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ex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 Character Abiliti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ossess nine different abilities which  can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survive.  The starting abilities of a character ar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ace and class.  Abilities may be adjusted by  high  or 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, and may increase with the level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ing is the ability to hit and do damage with weap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ts.   Normally a character gets a single blow from any weap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his dexterity and strength are high enough, he ma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 blows  per  round  with  lighter  weapons.   Strength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xterity both  modify  the  ability  to  hit  an  opponent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his skill increases with the level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rowing/B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stand-off missile  weapons  and  throwing  object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in  this  skill.   Different  stats  apply t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s, but may modify the distance an object  is  thrown/fi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mount  of  damage  done, and the ability to hit a cr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kill increases with the level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ving Th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ving Throw is the ability of a character to  resis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 of a spell cast on him by another person/creature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does not include spells cast on the player by  his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pidity,  such  as  quaffing  a  nasty  potion.   This 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with the level of the character,  but  then  most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creatures are better at casting spells, so it tends to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teal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bility  to  move  silently  about  is   very   use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 with   good   stealth  can  usually  surprise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s, gaining the first blow.  Also, creatures may  fai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 a stealthy character entirely, allowing a player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ar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rming is the  ability  to  remove  traps  (safely)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 picking  locks  on  traps  and  doors.   Note  tha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disarming will gain  the  character  some  exper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racter  must have found a trap before it can be disa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xterity and intelligence both modify the ability to disar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bility increases with the level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ing Magical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magical device such as  a  wand  or  staff 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 and knowledge.  Spell users such as mages and pri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refore much better at using a magical device  than  sa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er.   This  skill is modified by intelligence, and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evel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er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ption  is  the  ability  to  notice  something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ly  seeking it out.  This skill is based entirely upon 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ass, and will never improve unless magically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arch is to actively look for secret doors, floor tra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raps  on  chests.   Rogues  are  the best at search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s,  rangers,  and  priests  are  good  at  it.   Intellig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 your  ability  at searching, and your ability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with you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fra 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ra-vision is the ability to see heat sources.  Sinc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dungeon is cool or cold, infra-vision will not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to see walls  and  objects.   Infra-vision  will  allow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to  see  any  warm-blooded  creatures  up to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.  This ability works equally well with  or  with  ou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ORIA</w:t>
        <w:t xml:space="preserve">          light  source.   Note  that the majority of MORIA's creat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d blooded, and will not be detected unless lit up by  a 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 _ ____</w:t>
        <w:t xml:space="preserve">          2.1.4  Choosing A Rac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eight different races that you can choose from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IA</w:t>
        <w:t xml:space="preserve">          MORIA.   Some races are restricted as to what profession th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, and each race has it's own adjustments to a character's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u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uman  is  the  base  character,  all  other  rac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 to  him.  Human's can choose any class, and ar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everything.  Humans tend to go up levels faster than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, because of their shorter life-spans.  No racial adjus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to character's choosing hu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alf-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f-elves tend to be smarter and faster than a  human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as  strong.   Half-elves  are  slightly better at searc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rming, perception, stealth, and magic, but they  are  no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at hand weapons.  Half-elves may choose any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ves are better magicians then humans, but not as  goo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ing.   They tend to be smarter and faster than either hum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alf-elves, and also have better wisdom.  Elves are better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 disarming,  perception,  stealth, and magic,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s good at hand weapons.   Elves  may  choose  any 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Pala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alf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flings, or Hobbits, are very good at bows, throwing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good  saving throws.  They also are very good at searc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rming,  perception,  and  stealth;  so  they  make 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eves (but prefer to be called burglars...).  They will b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ker than humans, and no good at bashing.  Halflings have  f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ra-vision,  so  can  detect  warm  creatures  at  a  dis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lings can choose between being a fighter, mage, or r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nomes are smaller than dwarfs, but larger  than  halfl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, like the halflings, live in the earth in burrow-like ho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omes are practical jokers, so if they can kill something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orous  way,  so much the better.  Gnomes make excellent 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very good saving throws.  They are  good  at  searc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rming,  perception,  and  stealth.  They have lower str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stitutions then humans  so  they  are  not  very  goo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ing  with  hand  weapons.  Gnomes have fair infra-vision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tect warm creatures at a  distance.   A  gnome  may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being a fighter, mage, priest, or r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wa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arves are the headstrong miners and  fighters  of  leg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dungeons  are  the  natural  home  of  a  dwarf,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choices for a warrior or priest.  Dwarves  tend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er,  have  higher  constitutions,  but  are slower and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than humans.  Because they are so headstrong an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 wise,  they  resist  spells  which  are  cast  on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arves  also  have   good   infra-vision   because   they   l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ground.  They do have one big draw-back though.  Dwarv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ud-mouthed and proud, singing  in  loud  voices,  argui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 for  no  good  reason,  screaming  out  challeng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d foes.  In other words, dwarves have a miserable st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alf-O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f-Orcs make excellent fighters, and decent  priests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terrible  at  magic.  They are as bad as dwarves at steal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rrible at searching, disarming, and perception.   Half-Or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;  let's  face  it,  ugly.  They tend to pay more for goo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.  Half-Orcs do make good priest's and rogues, for th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 that  Half-Orcs tend to have great constitutions and l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i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alf-T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f-Trolls are incredibly strong, and have the highest 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 of  any  character  race.   They are also very stupi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.  They will make great fighters and iffy priests.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 at  searching, disarming, perception, and stealth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ugly that a Half-Orc grimaces in their  presence.   They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to be fun to ru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4.1  Chart 1 :  Race VS Skills And Sta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 Modifications due to race: (This chart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Hit   Required</w:t>
        <w:t xml:space="preserve">                                                   Hit  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      Str  Int  Wis  Dex  Con  Chr  Dice  EXP/level</w:t>
        <w:t xml:space="preserve">          ____       ___  ___  ___  ___  ___  ___  ____  _________</w:t>
        <w:t xml:space="preserve">          ____       ___  ___  ___  ___  ___  ___  ____  _________</w:t>
        <w:t xml:space="preserve">          Race       Str  Int  Wis  Dex  Con  Chr  Dice  EXP/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</w:t>
        <w:t xml:space="preserve">          Human       0    0    0    0    0    0    10       +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-Elf</w:t>
        <w:t xml:space="preserve">          Half-Elf   -1   +1    0   +1   -1   +1     9      +1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f</w:t>
        <w:t xml:space="preserve">          Elf        -1   +2   +1   +1   -2   +1     8      +2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ling</w:t>
        <w:t xml:space="preserve">          Halfling   -2   +2   +1   +3   +1   +1     7      +1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ome</w:t>
        <w:t xml:space="preserve">          Gnome      -1   +2    0   +2   +1   -2     8      +15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arf</w:t>
        <w:t xml:space="preserve">          Dwarf      +2   -3   +1   -2   +2   -3     9      +25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-Orc</w:t>
        <w:t xml:space="preserve">          Half-Orc   +2   -1    0    0   +1   -4    10      +15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-Troll</w:t>
        <w:t xml:space="preserve">          Half-Troll +4   -4   -2   -4   +3   -6    12      +3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ilities as compared to each other:</w:t>
        <w:t xml:space="preserve">                      Abilities as compared to each oth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is lowest, or worst; 10 is highest, or best.</w:t>
        <w:t xml:space="preserve">                      1 is lowest, or worst; 10 is highest, or be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   Disarm Search Stealt Percep Fight  Bows   Save   Infra</w:t>
        <w:t xml:space="preserve">          ____    ______ ______ ______ ______ _____  ____   ____   _____</w:t>
        <w:t xml:space="preserve">          ____    ______ ______ ______ ______ _____  ____   ____   _____</w:t>
        <w:t xml:space="preserve">          Race    Disarm Search Stealt Percep Fight  Bows   Save   Inf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</w:t>
        <w:t xml:space="preserve">          Human      5      5      5      5      5      5      5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-Elf</w:t>
        <w:t xml:space="preserve">          Half-Elf   6      6      7      6      5      6      6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f</w:t>
        <w:t xml:space="preserve">          Elf        8      8      7      7      4      9      7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ling</w:t>
        <w:t xml:space="preserve">          Halfling  10     10     10     10      1     10     10   40 f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ome</w:t>
        <w:t xml:space="preserve">          Gnome      9      6      9      9      2      8      9   40 f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arf</w:t>
        <w:t xml:space="preserve">          Dwarf      6      7      3      5      9      5      8   50 f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-Orc</w:t>
        <w:t xml:space="preserve">          Half-Orc   2      3      2      2      8      2      2   30 f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-Troll</w:t>
        <w:t xml:space="preserve">          Half-Troll 1      1      1      1     10      1      1   30 f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 _ _____</w:t>
        <w:t xml:space="preserve">          2.1.5  Choosing A Clas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race has been chosen, you will need to pick a  cla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lasses will not be available to certain races; for 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Half-Troll  cannot  become  a  Paladin.   For  the  first 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ntures  it  is  suggested  that  you  run a warrior or rog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casting generally requires a more experienced  playe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amiliar with survival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arr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arrior is a hack-and-slash character, who solves mo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 problems  by  cutting  them to pieces, but will occas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 back on the help of a magical device.  His prime  sta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 and  Constitution, and a good Dexterity can really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imes.  A Warrior will be good at Fighting and  Throwing/B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bad at most other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ge must live by his wits.  He cannot hope to simply h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 way through the dungeon, and so must therefore use his ma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eat, deceive, confuse, and to escape with.  A mage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 complete without a golf-cart of magical devices to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his spells.  He can master the higher  level  ma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 far  easier  than  anyone  else, and has the best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 to resist effects of spells cast at him.  Intelligenc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xterity  are  his  primary stats.  There is no rule that s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 cannot become a good fighter, but spells are his true re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est is a character of holy devotion.  They expl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ngeon  only  to  destroy  the  evil  that  lurks within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sure just happens to fall into their  packs;  well,  so 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to the glory of their church!  Priests receive their sp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diety, and therefore do not choose which spells they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.   He  is familiar with magical devices, preferring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struments of god, but is not as good as a  mage  in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 Priests have good saving throws, and make decent figh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ing blunt weapons over edged ones.   Wisdom  and  Charis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priests primary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ogue is a character that prefers to live by his  cun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is  capable  of fighting his way out of a tight spot.  H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of traps and locks, no device being impossible for h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over-come.   A rogue has a high stealth allowing him to sn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many creatures without having to fight, or  sneak  u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the  first  blow.   A  rogue's perception is higher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lass, and many times he will notice a trap or secret 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having  to  search.   A  rogue is better than warrio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adins with magical devices, but still can not  rely  on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 A  rogue's  primary  stats  are  Intelligenc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xt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anger is a fighter/mage.  He is a good fighter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 of  the  classes  with a missile weapon such as a b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r learns spells much more slowly than a mage, but is ca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earning all but the most powerful spell.  Because a rang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a dual class character, it  requires  more  experienc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 him.  A ranger has a good stealth, good perception,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a good saving throw, and is good with magical de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primary stats are Intelligence and Dext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la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ladin is a fighter/priest.  He is a very  good  figh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only  to  the warrior class, but not very good at miss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s.  He receives prayers at a slower pace then  the  pri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can  receive  all  but  the most powerful prayer.  Beca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adin is really  a  dual  class  character,  it  require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 to  advance  him.  A paladin lacks much in the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ies.  He is poor at  stealth,  perception,  searching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al  devices.  He has a decent saving throw due to his div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iance.  His primary stats are Strength and Charis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.1  Chart 2 :  Race VS Clas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LASS</w:t>
        <w:t xml:space="preserve">                                             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       Warrior Mage... Priest. Rogue.. Ranger. Paladin</w:t>
        <w:t xml:space="preserve">          ____        _______ _______ _______ _______ _______ _______</w:t>
        <w:t xml:space="preserve">          ____        _______ _______ _______ _______ _______ _______</w:t>
        <w:t xml:space="preserve">          Race        Warrior Mage... Priest. Rogue.. Ranger. Pala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</w:t>
        <w:t xml:space="preserve">          Human        Yes     Yes     Yes     Yes     Yes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-Elf</w:t>
        <w:t xml:space="preserve">          Half-Elf     Yes     Yes     Yes     Yes     Yes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f</w:t>
        <w:t xml:space="preserve">          Elf          Yes     Yes     Yes     Yes     Yes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ling</w:t>
        <w:t xml:space="preserve">          Halfling     Yes     Yes     No      Yes     No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ome</w:t>
        <w:t xml:space="preserve">          Gnome        Yes     Yes     Yes     Yes     No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arf</w:t>
        <w:t xml:space="preserve">          Dwarf        Yes     No      Yes     No      No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-Orc</w:t>
        <w:t xml:space="preserve">          Half-Orc     Yes     No      Yes     Yes     No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-Troll</w:t>
        <w:t xml:space="preserve">          Half-Troll   Yes     No      Yes     No      No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.2  Chart 3 :  Class VS Skill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ilities as compared to each other:</w:t>
        <w:t xml:space="preserve">                   Abilities as compared to each oth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s lowest, or worst; 10 is highest, or best.</w:t>
        <w:t xml:space="preserve">                   1 is lowest, or worst; 10 is highest, or be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e               Magic               Required</w:t>
        <w:t xml:space="preserve">                           Save               Magic              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 Fight Bows Throw Stlth Disarm Device Percep Search  Exp.</w:t>
        <w:t xml:space="preserve">          ____  _____ ____ _____ _____ ______ ______ ______ ______  ____</w:t>
        <w:t xml:space="preserve">          ____  _____ ____ _____ _____ ______ ______ ______ ______  ____</w:t>
        <w:t xml:space="preserve">          Race  Fight Bows Throw Stlth Disarm Device Percep Search 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ior</w:t>
        <w:t xml:space="preserve">          Warrior 10    6     3     2     3      3      2      2    + 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</w:t>
        <w:t xml:space="preserve">          Mage     2    1    10     5     8     10      8      5    +2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est</w:t>
        <w:t xml:space="preserve">          Priest   4    3     7     5     4      7      4      4    +1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gue</w:t>
        <w:t xml:space="preserve">          Rogue    8    9     7    10    10      7     10     10    + 5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r</w:t>
        <w:t xml:space="preserve">          Ranger   6   10     7     7     6      7      6      6    +5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adin</w:t>
        <w:t xml:space="preserve">          Paladin 10    5     4     2     2      4      4      2    +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</w:t>
        <w:t xml:space="preserve">          2.2  Advent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created your character, you will  beg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IA</w:t>
        <w:t xml:space="preserve">          MORIA adventure.  Symbols appearing on your screen will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ungeon's  walls  and  floor,  objects  and  features,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ures  lurking  about.   In  order  to  direct you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his adventure, you will enter single charac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IA</w:t>
        <w:t xml:space="preserve">               MORIA symbols and commands each have a help section  dev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m.   You should review these sections before attemp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nture.  Finally, a description of the  town  level  and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help on adventuring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 __ ____ ___</w:t>
        <w:t xml:space="preserve">          2.2.1  Symbols On Your Ma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 on  your  map  can  be  broken  down   into 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;  Features of the dungeon such as walls, floor, do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aps; Objects which can  be  picked  up  such  as  treas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s,  magical devices, etc; and Monsters which may or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about  the  dungeon,  but  are  mostly  harmful   to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's well b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some symbols can be in  more  than  one 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note  that treasure may be imbedded in a wall, and the w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emoved before the treasure can be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not be necessary to remember all of the symbol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meanings.   A  simple  command; the '/'; will identif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ppearing on your map.  See the section on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A floor space, or hidden trap. 1  Entrance to General St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A wall.                        2  Entrance to Ar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 An open door.                  3  Entrance to Weapon Smi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A closed door.                 4  Entrance to Temp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A trap.                        5  Entrance to Alchemy Sh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A staircase up.                6  Entrance to Magic Sh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A staircase down.              :  Obstructing rub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A loose floor stone.              An open pit.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A flask or potion.             ?  A scro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An amulet.                     [  Hard arm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 Money (Can be imbedded).       \  A hafted weap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 A chest.                       ]  Misc. arm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 Soft armor.                    _  A sta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  A shield.                      {  Missile (arrow, bolt, peb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Gems (Can be imbedded).        |  Sword or dag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 wand.                        }  Missile arm (Bow, crossbow, sl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A pole-arm.                    ~  Mis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A ring.                        ,  Fo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A skele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ster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Giant Ant.                     A  Giant Ant L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Giant Bat.                     B  The Balr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Giant Centipede.               C  Gelatinous Cub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Dragon                         D  Ancient Drag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Floating Eye.                  E  Element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Giant Frog.                    F  F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Golem.                         G  Gh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Harpy.                         H  Hob-Gobl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Icky-Thing.                    I  Invisible Stalk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 Jackal.                        J  Je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Kobold.                        K  Killer Beet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Giant Lice.                    L  Li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Mold.                          M  Mumm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Naga.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Orc or Ogre.                   O  Oo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Human(iod).                    P  Giant Human(io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Quasit.                        Q  Quythul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Rodent.                        R  Rept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Skeleton.                      S  Scorp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Giant Tick.                    T  Tro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                            U  Umber Hul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                  V  Vampi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Worm or Worm Mass.             W  Wight or Wrai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                  X  Xo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Yeek.                          Y  Yet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Zombie.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 Creeping Coins.                ,  Mushro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</w:t>
        <w:t xml:space="preserve">          2.2.2  Comman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mmands are  entered  by  pressing  a  single  key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sequence  (holding down the control key while pres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.  If a particular command  requires  additional  action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prompted  for, with one exception.  When a dir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no prompt is given unless and until an illegal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  Note On &lt;Dir&gt;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instructions, the symbol &lt;Dir&gt; refers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direction  based on your keypad.  It is not vali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'5' in this context.  One exception to  this  i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, in which case '5' will rest the character for on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which require a direction will not prompt  you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 unless  you  input  an  illegal  direction.   Just 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after the enter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     |  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8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4        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2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|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</w:t>
        <w:t xml:space="preserve">           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 is  accomplished  by  using  your  numeric  key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press  a  number and your character will move one ste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ion.  Pressing a '5' is equivalent to waiting for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  (More  efficient  resting  over  long  periods  of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by using the Rest command).  You can only move 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rough floor spots, and only if they contain no creatur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tructing objects such as a closed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your character  one  step  at  a  time  can  be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ing  and  boring, so a faster method has been supplie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ove command '.', you may move  in  a  direction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 interesting  happens.   For  instance,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key '.' followed by the direction 8, your character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to  move  up the screen, only coming to a stop aft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one condition is satisfied.  These cond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 creature appears upon the screen, or a creature already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You move next to an  object,  or  feature  such  as  a  do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ircase, or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You come to  a  wall,  and  have  more  than  one  choic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s  from  which  to  continue,  or  are  in a dea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You come to a junction of several pa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     |  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8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4         6 -         5 rests the character for one tur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2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|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&lt;Dir&gt; - Bash</w:t>
        <w:t xml:space="preserve">            B &lt;Dir&gt; - B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h command includes breaking open doors and chest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hing an opponent.  Two main factors determine the abilit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bash; their weight and their strength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ashing an opponent, you will either perform a body bash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ielding a  shield,  perform  a  shield  bash  which  i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hing a door can throw the character off-balanc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t  generally  be  a problem.  Doors that have been jam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with spikes can only be opened by bashing.   Locked 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also  be  bashed  open.   Note that bashing a door op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brea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hing a creature has effects on both the  player  and 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.   Depending  on  a character's dexterity, he may 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thrown off-balance allowing free moves to  his 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the   bash  is  successful,  the  opponent  will  be  th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balance for 1 to 3 turns, thus allowing  the  character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s or a chanc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layer automatically performs a shield bash instead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  bash,  if  he is currently wearing a shield.  A shield b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the damage of a shield to that  of  the  bash,  so  i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.   Note  that  size and material both affect the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shield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- Print character (to screen or file)</w:t>
        <w:t xml:space="preserve">            C       - Print character (to screen o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allows  the  player  to  either  display 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n the terminal screen, or to print an entir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listing to a file.  If printed to a file, history,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and an inventory list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&lt;Dir&gt; - Disarm a trap.</w:t>
        <w:t xml:space="preserve">            D &lt;Dir&gt; - Disarm a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ttempt to disarm floor traps,  or  trapped  che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fail to disarm a trap, there is a chance that you bl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t it off.  You can only disarm a  trap  on  a  chest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it with the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- Eat some food.</w:t>
        <w:t xml:space="preserve">            E       - Eat some f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aracter must eat occasionally to remain effectiv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grows  hungry,  a message will appear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aying "Hungry".  If a character remains  hungry 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, he will become weak and eventually start f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- Fill a lamp or lantern with oil.</w:t>
        <w:t xml:space="preserve">            F       - Fill a lamp or lantern with 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character is currently using a lamp for  light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he has a flask of oil in inventory, he may refill the lamp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command.  A lamp is capable of a maximum of 5500 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ght, and each flask has 5000 turns of oil contain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- Display map co-ordinates.</w:t>
        <w:t xml:space="preserve">            L       - Display map co-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ion command will display your  character's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ordinates  as  shown  on  a  printed map (printed with the 'P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.  Sectors contain up to 44 rows by 99 columns ea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command  will  display  the character's current r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map co-ordinates, as well as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- Print map to file.</w:t>
        <w:t xml:space="preserve">            P       - Print map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 command will write an entire map  of  the  dung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or  explored to a file.  Since the dungeon floor is lar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is broken up into sectors, each containing up to 44  row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- Rest for a number of turns.</w:t>
        <w:t xml:space="preserve">            R       - Rest for a number of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rest one turn by pressing the '5' key.  Resting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periods of time is accomplished by using the Rest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number of turns you want to rest your 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ing  will  continue until the specified duration has expi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mething to wake the character happens, such  as  a  cr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dering  by.   It  is  sometimes  a good idea to rest a bea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until he regains some of his hit points, but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lenty of food if you res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ccidently entered in a rest period  too  lar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change  your mind about the resting period, you may w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up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- Search mode toggle.</w:t>
        <w:t xml:space="preserve">            S       - Search mod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ing toggle will take the character into an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mode.  When first pressed, the message "Searching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screen.  The character is now 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turns  for each command, one for the command and one 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bout him.  Note that this means he is  taking  twi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move about the dungeon, and therefore twice the foo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reature should happen by  or  attack  you,  search  mod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shut  off.  Otherwise you may turn off search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gain pressing the 'S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&lt;Dir&gt; - Tunnel through rock.</w:t>
        <w:t xml:space="preserve">            T &lt;Dir&gt; - Tunnel through r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nneling (Mining) is a very useful  art.   There  are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s of rock present in the dungeons of *MORIA*; Permanent R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ite Rock, Magma Intrusion, and Quartz Veins.  Permanent  R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that, permanent.  Granite is very hard, therefor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g through, and  contains  no  valuable  metals.   Magma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z  veins  are  softer and sometimes bare valuable meta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s, shown as a '$' or a '*' character.  You  can  tell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l  or  gems are embedded into the wall by trying to move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If you can't move over them, you'll have to dig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nneling can be VERY difficult by hand, so when you dig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 to  wield  either  a shovel or a pick.  Magical shove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s can be found which allow the wielder  to  dig  much 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normal, and a good strength also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ometimes possible to get a character  trapped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ungeon by using various magical spells and items.  So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good idea to always carry some kind of digging tool,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not planning on tunneling for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&lt;Dir&gt; - Aim a wand.</w:t>
        <w:t xml:space="preserve">            a &lt;Dir&gt; - Aim a w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ds must be aimed in a direction to be used.  Wands ar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al  device  and therefore use the Magical Devices 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.  They will either affect  the  first  object/cr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 or  affect anything in a given direction,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wand.  An obstruction such as door or wall will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he effects of a wand from traveling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- Browse a book.</w:t>
        <w:t xml:space="preserve">            b       - Browse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only  read  a  book  if  you  are  of  it's  real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 a  magic  user could read a magic book, but not a ho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 Fighter's will not be able to read either  kind  of  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browse  command  is used, all of the spells or pr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book along with information about  it, 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level, the amount of mana used up in casting it, and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you know the spell or prayer, will  be  displayed. 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 total of 31 different magical spells in four books, and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ayers in f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&lt;Dir&gt; - Close a door.</w:t>
        <w:t xml:space="preserve">            c &lt;Dir&gt; - Close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intelligent and certain other creatures will no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open  a  door.  Therefore shutting doors can be a life sa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be adjacent to an open door, and you cannot close br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.  Note that bashing a door open will brea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- Drop an object from you inventory.</w:t>
        <w:t xml:space="preserve">            d       - Drop an object from you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rop a single object onto the floor beneath  you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floor  spot  does not already contain an object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and traps are considered objects in  this  sense.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 an  object  such  as  a  potion  or scroll, a single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onto the floor at a time.  Group objects such  as 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l dropped at once onto the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- Display a list of equipment being used.</w:t>
        <w:t xml:space="preserve">            e       - Display a list of equipmen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Equipment command  to  display  a  list  of 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being  used  by your character.  Note that each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specific place were it is placed, and that only one 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each  type  may  be  used at any one time; excepting ring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wo can be worn, one on each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&lt;Dir&gt; - Throw an object/Use a missile weapon.</w:t>
        <w:t xml:space="preserve">            f &lt;Dir&gt; - Throw an object/Use a missil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 throw  any  object  carried  by  your  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upon  the  weight of an object, it may travel acro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or drop down beside you.  If you throw an object such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, only one will be us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hrow at a  creature,  your  chance  of  hit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ure  is  determined  by  your pluses to hit, your abilit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ing, and the objects pluses to hit.  Once  the  creatu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,  the  object  may  or  may  not  do any actual damage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objects in the dungeon can do  great  amounts  of 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rown,  but  it's  for you to figure out the obscure 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il flasks are considered to be lit before thrown, therefor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fire damage to a creature if they h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bow with arrows, simply wield the bow and thr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.   Extra  pluses  to  damage  and  hitting  are  g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elding the proper weapon and throwing the  corresponding  amm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eavy crossbow with bolts for example, is a kill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- Enter the MORIA</w:t>
        <w:t xml:space="preserve">            h       - Enter the MORIA help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bprocess is spawned and the HELP utility entered.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individual commands may be displayed without actually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ame.  You may return to your game by entering a &lt;CONTORL&gt;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- Display a list of objects being carried.</w:t>
        <w:t xml:space="preserve">            i       - Display a list of objects being c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ventory command displays a list of all  object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d,  but  are  not  in  current use.  You may carry up to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kinds of objects, not including those in your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 Depending upon your strength, you will be able carry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objects before hitting your weigh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&lt;Dir&gt; - Jam a door with an iron spike.</w:t>
        <w:t xml:space="preserve">            j &lt;Dir&gt; - Jam a door with an iron sp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humanoid and many intelligent creatures can simply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losed  door,  and  can  eventually get through a locked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you may spike a door in order to jam  it.   Each  sp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on  a door will increase it's strength.  It is very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a door so much as to make it impossible for your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h  it  down,  so  spike  doors wisely.  Note that the bigg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ure is, the easier it can bash a door down.  Therefore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more  spikes  might be necessary to slow down a dragon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ike would slow down a ko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- Cast a magic spell.</w:t>
        <w:t xml:space="preserve">            m       - Cast a magic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a character must have learned a spell before  he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t it.  Next, when casting a spell, he must read the spell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, so a book containing the spell must be in his  inven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spell has a chance of failure which starts out fairl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ecreases as a character gains levels.  If a  character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have the available mana, he increases his chance of fail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ambles on losing a point of constitution.  Note that sin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must read the spell from a book, he cannot be bli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d when casting a spell,  and  there  must  be  some 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&lt;Dir&gt; - Look in a direction.</w:t>
        <w:t xml:space="preserve">            l &lt;Dir&gt; - Look in a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ok command is useful in identifying the exact typ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or  creature shown on the screen.  Also, if a cr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p of an object, the look command will  describe  both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see  creatures  and  objects up to 200 feet away (20 uni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 may  freely  use  the  Look  command  with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ures getting a move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&lt;Dir&gt; - Open a door, chest, or lock.</w:t>
        <w:t xml:space="preserve">            o &lt;Dir&gt; - Open a door, chest, or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pen an object such as a door or chest you must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command.   If  the  object is locked, the Open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pick the lock, based on  your  ability  at  disar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if an object is trapped and you open it, the tra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- Read a prayer.</w:t>
        <w:t xml:space="preserve">            p       - Read a pr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a character must have learned a prayer before he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it.   Next,  when  reading  a prayer, he must have the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prayer in his inventory.  Each prayer has a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ailure  which  starts  out  fairly  large but decrease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gains  levels.   If  a  character  does  not 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mana,  he increases his chance of failure, and gam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osing a point of constitution.  Note that since  a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read the prayer from a book, he cannot be blind or conf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 must be some ligh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    - Quaff a potion.</w:t>
        <w:t xml:space="preserve">            q       - Quaff a p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rink a potion use the Quaff command.  A  potion  a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layer  in  some  manner.   The effects of the po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noticed, or they may be subtle and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- Read a scroll.</w:t>
        <w:t xml:space="preserve">            r       - Read a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a scroll use the Read command.  A scroll  spell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rea  affect,  except in a few cases such as identify scro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ct on other objects.  Note that two scrolls, the 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 and  the  recharge  scroll, have titles which can b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etting them off, and by pressing &lt;ESCAPE&gt; can  be 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- Search general area one turn.</w:t>
        <w:t xml:space="preserve">            s       - Search general area on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command can be used to locate  hidden  trap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ret doors about the player.  Note that more than a single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arching will be required in most cases.  You  should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a  chest  before  trying  to  open  it  because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- Take off a piece of equipment.</w:t>
        <w:t xml:space="preserve">            t       - Take off a piece of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Take-Off command to remove an object from  us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it  to  your inventory.  Occasionally you will run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ed item which cannot be removed.   Cursed  items  are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, and can only be taken off after removing the c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  - Use a staff.</w:t>
        <w:t xml:space="preserve">            u       - Use a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command will activate a staff.  Like  scrolls,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ffs  have  an  area affect.  Because staffs are generall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than most other items,  they  are  also  harder 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- Display current version of game.</w:t>
        <w:t xml:space="preserve">            v       - Display current version of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sion command displays the  credits 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IA</w:t>
        <w:t xml:space="preserve">          version of M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 - Wear or wield an item being carried.</w:t>
        <w:t xml:space="preserve">            w       - Wear or wield an item being c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ear or wield  an  object  in  your  inventory,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r/Wield  command.  If an object is already in use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it  is  automatically  removed  first.   Note  that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bonuses cannot be gained until it is worn or wie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- Exchange primary and secondary weapons.</w:t>
        <w:t xml:space="preserve">            x       - Exchange primary and secondary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condary weapon is any weapon which may be needed  of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 of  searching  through  your  inventory,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command to keep the weapon ready.  For instance,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 to  use your bow most of the time, but needed a swo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ombat, you  could  wield  your  sword,  use  the 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make it the secondary weapon, then wield your bow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ord was suddenly needed, simply use the exchange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tween the bow and the 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- Identify a character shown on screen.</w:t>
        <w:t xml:space="preserve">            /       - Identify a character shown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identify  command  to  find  out  what  a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on  the  screen stands for.  For instance,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/.', you can find out that the '.'  stands  for  a  floor  sp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sed  with  a  creature, the identify command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at class of  creature  the  symbol  stands  for,  no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creature,  therefore  use  the  look  command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      - Display a list of commands.</w:t>
        <w:t xml:space="preserve">            ?       - Display a 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?  command displays a one page quick reference help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- Repeat last message.</w:t>
        <w:t xml:space="preserve">            M      - Repeat l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Control&gt;-M (Carriage-Return or Enter key) command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isplay  the  last  message printed on the message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- Redraw the screen.</w:t>
        <w:t xml:space="preserve">            R      - 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draw the entire screen, use the &lt;Control&gt;-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- Quit the game without saving.</w:t>
        <w:t xml:space="preserve">            Y      - Quit the game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the game  without  saving  your  character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&gt;-Y  command.  Once exited in this manner, you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n-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    - Save your character and quit the game.</w:t>
        <w:t xml:space="preserve">            Z      - Save your character and qu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your game so that it can be restarted later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&gt;-Z  command.   The save file can be moved about at w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 not edit it.  Note that a copy of a saved  charact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after that character has d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      - Shell out of game.</w:t>
        <w:t xml:space="preserve">            $       - Shell out of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Shell command '$' to temporarily exit  the  gam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DCL  commands.   You  may  re-enter the game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OJ" to end the spawne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     - Go up an up-staircase.</w:t>
        <w:t xml:space="preserve">            &lt;       - Go up an up-stai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ove onto an up-staircase you may use the '&lt;'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go  up  one level.  There is always one staircase going u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evel except for the town level (this does  not  mean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 to  find).   Going up a staircase will always take you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ungeon area except for the town  level,  which  remain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 the duration of you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   - Go down a down-staircase.</w:t>
        <w:t xml:space="preserve">            &gt;       - Go down a down-stai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n top of a down-staircase you may  use  the  '&gt;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to  go  down  one  level.  There are always two o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ircases going down on each level, except the town level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only  one.  Going down will always take you to a new dung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&lt;Dir&gt; - Move in direction.</w:t>
        <w:t xml:space="preserve">            . &lt;Dir&gt; - Move in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ove  command  '.'  will  move  you  in  the 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  until   one  of  several  conditions  happen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 include,  a  creature  appearing  on  the  screen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ure  already on the screen moving, an object or feat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oor, a staircase, or a trap is adjacent to  the 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comes  into a junction of passages, or character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wall with no choice or more than one  choice  of  continu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2  Quick Reference Page.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*MORIA\*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&lt;Dir&gt; Bash (object/creature)|  q      Quaff a po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Display character.    |  r        Read a scro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&lt;Dir&gt; Disarm a trap/chest.  |  s        Search for hidden do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Eat some food.        |  t        Take off an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Fill lamp with oil.   |  u        Use a sta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Current location.     |  v        Version and cred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Print map.            |  w        Wear/Wield an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Rest for a period.    |  x        Exchange weap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Search Mode.          |  /        Identify an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&lt;Dir&gt; Tunnel.               |  ?        Display this pan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Aim and fire a wand.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Browse a book.        |  ^M       Repeat the las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&lt;Dir&gt; Close a door.         |  ^R       Redraw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Drop an item.         |  ^Y       Quit the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Equipment list.       |  ^Z       Save character and q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Fire/Throw an item.   |   $       Shell out of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^*MORIA\* Help.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Inventory list.       |  &lt; Go up an up-stair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&lt;Dir&gt; Jam a door with spike.|  &gt; Go down a down-stair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&lt;Dir&gt; Look given direction. |  . &lt;Dir&gt;  Move in di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Cast a magic spell.   |  Movement: 7  8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&lt;Dir&gt; Open a door/chest.    |            4     6    5 = R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Read a prayer.        |            1  2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The Town Leve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wn level is where you will begin your adventur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 consists of six buildings each with an entrance, some tow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eople', and a wall which surrounds the town.   The  first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in  town it will be daytime, but you may return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arkness  has  fallen.   (Note  that  some  spells  may 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 in the town 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  Town's Peo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wn contains many different kinds of people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eet urchins, young children who will mob an adventur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, and seem  to  come  out  of  the  woodwork  when  exc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bbering Idiots which are a constant annoyance, but not harm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runks which wander about the town singing, and are of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t to anyone.  Sneaky rogues, which hang about watch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victim to mug.  And finally, what town would  be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a  swarm  of  half  drunk  warriors, who take offen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nnoyed just for the fu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towns people should be avoided  by  the  lar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 distance  when  you wander from store to store.  F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reak out though, so be prepared.  Since your character g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in  this  world  of  intrigue,  no  experience is awar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ing on the tow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2  Suppli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aracter will begin his adventure with  some  su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on  him.   Use  the  Inventory 'i' command to check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upplies are.  It will be necessary to buy  other  su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continuing into the dungeon, however, so be sure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3  Town Building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enter any of the  stores,  if  they  are  open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ter  with  the  owner for items you can afford.  But be w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owners can easily be insulted, and may  even  throw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for a while if you insult them too often.  To enter a st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move onto  the  entrance  represented  by  the  numbers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inside a store, his inventory will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 with  a set of options for your character.  You may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e's inventory if it takes more than one page to 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 may  sell  or purchase items in his inventory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your inventory and equipment commands to see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ing.  Not shown with the options are the wear, take-off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commands which will also work, but were excluded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do not always have everything in stock.  As the 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es,  they  may  get new items so check from time to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sell them an item, it may get  sold  to  a 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you  are  adventuring so don't always expect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ck anything you hav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owners will not buy harmful or useless items.   I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is unidentified, they will pay you some base price fo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y have bought  it  they  will  immediately  ident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.   If  it  is  a  good  object,  they will add it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.  If it was a bad bargain, they simply throw  the 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.   In  any  case,  you  may receive some knowledge of th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l Store</w:t>
        <w:t xml:space="preserve">            The General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General  Store  sells  foods,  drinks,  some  clot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ches, lamps, oil, and spikes.  All of these items, and oth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old back to the General store for money.  The entr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tore is a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mory</w:t>
        <w:t xml:space="preserve">            The Ar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mory is where the  town's  armor  is  fashioned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 of  protective  gear  may  be  bought  and sold he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ance to the Armory is a '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eaponsmith's Shop</w:t>
        <w:t xml:space="preserve">            The Weaponsmith's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eaponsmith's Shop  is  where  the  town's  weap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ed.   Hand  and  missile weapons may be purchased and s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along with arrows, bolts, and shots.  The entranc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smiths is a '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le</w:t>
        <w:t xml:space="preserve">            The Te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mple deals in healing and restoration potions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bless scrolls, word-of-recall scrolls, some approved pries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s, etc.  The entrance to the Temple is a '4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chemy shop</w:t>
        <w:t xml:space="preserve">            The Alchemy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chemy Shop deals in all manner of potions and scro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ance to the Alchemy Shop is a '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gic User's Shop</w:t>
        <w:t xml:space="preserve">            The Magic User's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gic User's Shop is  the  most  expensive  of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.   It  deals  in  all  sorts of rings, wands, amule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ves.  The entrance to the Magic Shop is a '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  Within The Dunge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r character is adequately supplied with food, l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or,  and  weapons,  he is ready to enter the dungeon.  Mo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'&gt;'  symbol  and  use  the  down  '&gt;'  command.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enters a maze of interconnecting staircases and f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through a one-way door.  He is now on the first  leve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ungeon  (50  feet),  and  must  survive  many  horri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ing encounters to find the treasure ly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.1  Ligh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sources for light  once  inside  the  dunge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ght which has been magically placed within roo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ght source carried by the player.  If neither is pres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will  be  unable to map or see any attackers.  L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will also affect searching, picking locks, and disa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aracter must wield a torch or lamp in  order  to 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 own  light.   Once a torch or lamp has only 50 or less 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efore burning out, the message "Your light is getting  l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displayed  at  random intervals.  Once a torch is bur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, it is useless and can be dropped.  A lamp or lantern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lled  with  oil  by  using the Fill 'F' command.  You mu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be carrying extra oil to refill a lan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.2  Attacking And Being Attack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RIA</w:t>
        <w:t xml:space="preserve">               Attacking is simple in MORIA.  If you move into a  cr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ttack  him.   You  can  attack  from a distance by fi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le, or by magical means such as aiming  a  wand.   Cr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  in  the same way, if they move into you, they attack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reatures can cast spells from a distance, and  dragon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ures  can  breath  from  a  distance, but these ar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wielding a weapon, the damage for the  weap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when you hit the creature.  If you are wielding no weap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two fist strikes.  Note that very strong creatures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lot  of  damage  with  their  fists...  A character may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nd secondary weapon.  A secondary weapon is kept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t,  or  on  the  shoulder  for  immediate use.  You can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your primary and  secondary  weapons  by  using  the  '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 Be  sure  you  are  wielding  the  proper  weap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ing.  Hitting a dragon over the head with a bow will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him mad, and get you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le weapons, such as bows, can be wielded, and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 missile,  in  this case an arrow, can be fired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into a target.  Missiles can  be  used  without  the 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le  weapon,  but used together they have a greater ran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far mor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s and misses are determined by ability to  hit  VS  arm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.   A  miss  doesn't  necessarily mean you failed to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, but only that you failed to do any damage.   Therefor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it'  is  a  strike that does some damage.  Higher armor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harder to do damage, therefore more mi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.2.1  Your Weap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ying a weapon in your backpack does you  no  good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wield a weapon before it can be used in a fight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ary weapon can be kept by wielding it and then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 command  'x'.  A secondary weapon is not in use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be switched with the current weapon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apons have two main characteristics; their ability to 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ability to do damage, expressed as '(+ ,+ )'.  A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ORIA</w:t>
        <w:t xml:space="preserve">          weapon would be '(+0,+0)'.  Many weapons in  MORIA  have  ma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es  to  hit  and/or do damage.  Some weapons are curs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enalties that hurt the player.   Note  that  cursed  s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n-wielded until the curse is l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le  weapons,  such  as  bows,  have  only   one  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  which  is to hit, expressed '(+ )'.  This pl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is  added  to  that  of  the  missile  used,  if  the 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/missiles combination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you receive any  magical  bonuses  an  un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  may  possess when you wield it, those bonuse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in to the displayed values of to-hit  and  to-dam 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sheet.   You  must  identify  the  weapon  bef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values reflect the real valu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some rare weapons have special abilities.  Thi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ego  weapons,  and  are feared by great and meek.  An e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ord must be wielded to receive benefit of it's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weapons are denoted by the following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(DF) - Def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agical weapon that actually helps the wielder  def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mself, thus increasing his armo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(FB) - Frost B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agical weapon of ice that delivers a cold critic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t based cr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(FT) - Flame Ton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agical weapon of flame that delivers a heat  cri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ld based cr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(HA) - Holy Ave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Holy Avenger is by far the most powerful  of  weap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y  Avengers  have  been  known  to increase severa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elder's stats, to actually  increase  the  wielder's  arm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(because of the terror the weapon spawns in it's foes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o actually help the wielder to fight more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(SD) - Slay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lay Dragon weapon is a special purpose  weapon  w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e  intent is to destroy dragon-kind.  Therefore, when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st a dragon,  the  amount  of  damage  done  is  grea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(SE) - Slay Ev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lay Evil weapon is a  special  purpose  weapon  w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e  intent  is  to  destroy  all  forms of evil.  When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st an evil creature, either alive or undead, the  da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is greatly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(SM) - Slay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lay Monster weapon is a special purpose weapon  w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e intent is to destroy all the vile monsters of the wor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monster  is  any  creature  not  natural  to  the   wor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  an orc would be a monster, but a giant snak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(SU) - Slay Un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lay Undead weapon is a special purpose  weapon  w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e  intent  is to destroy all forms of undead.  This weap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hated and feared by the intelligent undead, for  a 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w from this weapon is capable of destro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.2.2  Body And Shield Bash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  is  the  primary  factor  in  being  able  to   b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,  but  strength  plays  a  role  too.  After bash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ay be off balance for several  rounds  depending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DEXT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 can be broken down by bashing them.  Once  a  do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hed open, it is forever useless and cannot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sts too may be  bashed  open,  but  be  warned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less  smashing  of a chest often ruins the contents.  B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 chest will not disarm any traps it may contain,  but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strong and ignorant to see whats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a creature may be bashed.  If a shield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worn,  the  bash is a shield bash and will do more da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case, a bash may throw an opponent off  balance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ounds, allowing a player to get in a free hit or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layer is thrown off-balance, his opponent  may  get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s on him.  This is a risky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.2.3  Your Armor Clas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mor class is a number that describes the  amount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of armor begin worn.  Armor class will generally ru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0 to 40, but could become negative or greater  than  40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r your armor class, the more protective it  is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 armor  class  would  actually  help get you hit.  Arm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s you in three manners.  One, it makes you  harder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for damage.  A hit for no damage is the same as a miss.  Tw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armor will absorb some of the  damage  that  your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have  taken.  An armor class of 30 would absorb 30%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meant for him.  Three, fire and acid damage are re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ring  body  armor.  It is obvious that a high armor clas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ORIA</w:t>
        <w:t xml:space="preserve">          must for surviving the lower levels of M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iece of armor has an armor  class  adjustment,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al  bonus.   Armor  bought  in  town  will have thes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th their description.  Armor that is foun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ngeon must be identified before these values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or class values are always displayed between a set of 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[ ,+ ]'.   The  first value is the armor class of the i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number is the magical bonus of the item, and  will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ign preceding the value.  There are a few case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'[+ ]' is used, meaning the object has no armor class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gical armor bonus if w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ieces of armor will possess special  abilities  den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following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(RA) - Resist Ac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agical ability is usually  enchanted  into  arm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 may  occasionally be found as an ability of a weapon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using such an  object  will  take  only  a  quar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mage  from any acid thrown upon him.  In addition, armor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hanted will resist the acid's effects and not  be  dama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(RC) - Resist C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agical ability is also found in both  weapon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mor.  A character using a resist cold object will tak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f damage from frost and c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(RF) - Resist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agical ability is found in both weapons and arm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character  using  a  resist fire object will take only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rter damage from heat and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(RL) - Resist Light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agical ability is found in both weapons and arm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character  using  a resist lightning object will tak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quarter damage from electrical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(R) -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magical  ability  is  found  only  in  armor.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  wearing   armor   with  this  ability  will 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stance to Acid, Cold, Fire, and Lightning a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par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.3  Objects Found In The Dunge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es are full of objects just waiting to be  picked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used.   How  did  they get there?  Well, the main sour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tems are all the foolish adventurers that proceed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ungeon  before  you.   They  get  killed,  and  the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sters scatter the various  treasure  throughout  the  dunge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cursed items are placed there by the joyful evil sorcer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enjoy a good joke when it gets you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ick up objects by moving on top of them.  You can c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to  22  different  items  in  your backpack while wear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elding many others.  Note that although you are limited  to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items,  you  may  be  carrying  several  of  each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only by the amount of weight your character can car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haracter's  weight  limit  is  determined by his Str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object may occupy any one given  floor  location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r may not also contain one monster.  Note that doors, tra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ircases are considered object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objects found within the dungeon have special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ir use.  Wands must be Aimed, staves must be Used, scro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ead, and potions must be Quaffed.  In any cas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be  able  to  carry an object before you can use it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, such as chests, are very complex.  Chests contain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 and  may  be  trapped,  and/or locked.  Read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commands carefully for a further understanding of ch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item in particular will be discussed here.   The 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Word of Recall" can be found within the dungeon, or bough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e in town.  It acts in two manners, depending up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location.   If read within the dungeon, it will tel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ack to town.  If read in town, it  will  teleport  you 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o the deepest level of the dungeon one which you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reviously been.  This  makes  the  scroll  very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ORIA</w:t>
        <w:t xml:space="preserve">          getting  back to the deeper levels of MORIA.  Once the scroll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ad it takes a while for the spell to act, so don't 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save you in a cri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astly, a final warning.  Not all objects are what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.   Skeletons  lying  peacefully  about the dungeon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to get 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.4  Cursed Objec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bjects, mainly armor and weapons, have had curses l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them.   These  horrible  objects  will  look like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item, but will  detract  from  your  characters  stat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ies  if worn.  They will also be impossible to remov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move curs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cursed item has been identified, an asterisk '*'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 next  to the inventory letter of the item.  If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r a cursed item, you will immediately know it  is  curs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he asterisk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.5  Min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of the treasure within the dungeon can be found on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ng  it out of the walls.  Many rich strikes exist with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, but must  be  found  and  mined.   Quartz  veins  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est,  yielding the most metals and gems, but magma vei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ome hordes hidden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ng is virtually impossible without  a  pick  or  sho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s and shovels have an additional magical ability expres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(+ )'.  The higher the number, the better  the  magical  di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of the tool.  Note that a pick or shovel also has plu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t and damage, and can be used as a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vein of quartz or magma  is  located,  the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wield his pick or shovel and begin digging out a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at section is removed, he should locate another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ein,  and  begin  the process again.  Since granite r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harder to dig through, it is much faster to follow the  v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nd dig around the gra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haracter has a scroll or staff of treasure lo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 can  immediately locate all strikes of treasure within a v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the screen.  This makes  mining  much  easier  and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.6  Staircas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ircases are the manner in which you get deeper, or  cli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of  the dungeon.  The symbols for the up and down stair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same as the commands to use them.  A '&lt;' represents a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ircase  and  a '&gt;' represents a down staircase.  You must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racter over the staircase before you can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evel has at least one up staircase, and at  least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staircases.  There are no exceptions to this rul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rouble finding some  well  hidden  secret  doors,  b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irs 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.7  Secret Doors, Passages, And Roo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secret doors are used within the dungeon to conf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ralize  adventurers  foolish  enough to enter.  But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ck, and lots of concentration, you can find these secret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ret doors will sometimes hide rooms or corridors,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 sections  of  that  level of the dungeon.  Sometime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hide small empty closets or even dead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ures in the dungeon will generally know  and  us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ret  doors.   If  they  leave one open, you will be able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hrough it.  If they close it behind them you will ha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for  the  catch  first.   Once  a  secret  door 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ed by you, it is drawn  as  a  known  door  and  no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will be requir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.8  Winning The Gam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r character has progressed into killing drag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a  mean  glance  and snap of his fingers, he may b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on the Balrog.  The Balrog will appear on every level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49, so don't go down there until you are ready fo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lrog cannot be killed in some of  the  easier 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on  normal  creatures.  Because of the Balrog's cunning,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leport away to another level if a spell such  as  geno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upon him, and the Balrog cannot be polymorphed, slep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med.  Magical spells like coldball are effective against  h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re  weapons,  but  he is difficult to kill and if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for a time can heal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hould actually survive the attempt  of  kill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rog,  you  will  receive  the status of WINNER.  Since y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ated the toughest monster alive, your character is  read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ire  and  cannot  be  saved.   When  you  quit  the game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receives a surprise bonus score and is enter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twen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.9  Upon Death And Dy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character falls below 0 hit points, he has di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be  restored.  A tombstone showing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will  be  displayed  with  the  option  to  pri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the  tombstone,  the  toptwenty  list  of  heroe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 If  your  score  beats  any  of  the toptwenty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join this elite rank of heroes.  Otherwise,  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ways next 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.10  Wizar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s of MORIA</w:t>
        <w:t xml:space="preserve">           The Dungeons of MORIA - 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RIA</w:t>
        <w:t xml:space="preserve">               There are rumors of MORIA Wizards which,  if  asked  nic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RIA</w:t>
        <w:t xml:space="preserve">          can  explain  details  of the MORIA game that seem complic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ers.  In addition,  they  have  special  spells  which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characters lost by accident, such as power-out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