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1 (W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has been updated to include new lisp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the WINTERP distribution of XLISP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P 1.0 Copyright 1989 Hewlett-Packard Company (by Niels M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xlisp.doc,v 1.6 90/07/03 20:51:57 m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LIST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UNCTIONS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UNC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EAM FUNCTIONS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*X-SPECIFIC FUNCTIONS (FOR WINTERP)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Common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implementations of XLISP running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clones under MS-DOS, on the Macintosh, the Atari-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  It is completely written in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and is easily extended with user written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.  It is available in source form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Lisp functions are built into XLIS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defines the objects 'Object' and 'Class' a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' is the only class that has no superclass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class heirarchy tree.  'Class' i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classes are instances (it is the onl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book "LISP" by Winston and Hor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 Wesley for learning Lisp.  The fir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based on MacLisp and the second edi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  XLISP will continue to mig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need a copy of "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" by Guy L. Steele, Jr., published by Digita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reference for some of the Common Lis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only brief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is started, it first tries to load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lisp.wks" from the current directory.  If 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XLISP builds an initial workspace,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XLISP attempts to load "init.lsp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then loads any files named a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after appending ".lsp"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XLISP prints the result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mpt waiting for another expression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'*tracenable*' is true, a trace b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printed depends on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*tracelimit*'.  If this symbol is set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ntire trace back st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then enters a read/eval/print loop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tate of the interprete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loop differs from the norm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eval/print loop in that if the user in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', XLISP will continue from a correctable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vokes the function 'clean-up', XLISP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oop and return to the top level or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break loop.  When in a break loop, XLISP pre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losures (user defin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tegers, characters, floats, objects, arrays,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s, fsubrs and closur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ct as variables and are evaluated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their curren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evaluated by examin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symbol, the functional binding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lambda expression, a closure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described by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subr, fsubr or closure, it stand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value produced by the previous step is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subr or closure, the remaining lis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the subr or closure is c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lements as arguments (un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macro, the macro is expand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lements as arguments (unevaluated)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is then evaluated in place of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Within quoted strings the '\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n-printable characters to be include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SCAPE        Single escape character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ESCAPE        Multiple escape character (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:TMACRO and :NMACRO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can either be a built-in readmacro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.  The function should tak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input stream and the second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invocation of the readmacro.  The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return NIL to indicate that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white space or a value consed with NI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macro should be treated as an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  Of course, the readmacro code is fr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&lt;hdigits&gt;     == a hexadecimal number (0-9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&lt;odigits&gt;     == an octal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&lt;bdigits&gt;     == a binary number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| ... |#       ==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&lt;symbol&gt;      ==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LAMBDA LISTS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orms in XLISP that require that a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be specified.  A lambda list is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ccepted by a function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list starts with required argument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be specified in every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arguments are followed by the &amp;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may be provided or omitted in a c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xpression may be specifi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&amp;optional argument if it is omitted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ization expression is specified,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itialized to NIL.  It is also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'supplied-p' variab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call provided a value for the argu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xpression was used.  If specified, the suppl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variable will be bound to T if a value w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NIL if the default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optional arguments are followed by the &amp;re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st argument gets bound to the remainder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quired and &amp;optional 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rest argument is followed by the &amp;key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 is passed to a function, a pai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argument list.  The first expression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aluate to a keyword symbol (a symbol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).  The value of the second expres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.  Like &amp;optional arguments, &amp;key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itialization expressions and supplied-p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possible to specify the keyword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 If no keyword is specified, the key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':' to the beginning of the keywor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other words, if the keyword argumen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o', the keyword will be ':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key arguments are followed by the &amp;au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variables that are bound during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y.  It is possible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the &amp;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LAMBDA LISTS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syntax for lambda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rar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allow-other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aux&gt; | (&lt;aux&gt; [&lt;init&gt;])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rg&gt;  is a require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arg&gt;  is an &amp;optional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rg&gt;  is the &amp;rest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arg&gt;  is a &amp;key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   is a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x&gt;   is an auxiliary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&gt;  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var&gt;  is a supplied-p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is by sending 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message to an object using the '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e object as its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lector as its second argument (which must be a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arguments as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function determines the class of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s to find a method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n the set of messages defined for that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found in the object's class and the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, the search continues by looking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super-class.  This process contin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to the next until a method for the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an also be sent from the body of a meth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bject, but the method looku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uperclass rather than its class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o invoke a standard method in its parent cl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overrides that method with its ow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'self' and evaluates the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OBJECT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OBJECTS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the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SYMBOLS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lf - the current object (within a method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standard-input* -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standard-output* - the standar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error-output* -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trace-output* - the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debug-io* - the debug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tracelist* - list of names of function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tracenable* - enable trace back printou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gc-hook* - function to call after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integer-format* - format for printing integers ("%d" or "%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float-format* - format for printing floats ("%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*print-case* - symbol output case (:upcase or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ymbols maintained by the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he symbols '+', '++', and '+++' are bou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hree input expressions.  The symbols '*', '**' and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the most recent three results.  The symbo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expression currently being evaluated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'+' at the end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EVALUATION FUNCTION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all &lt;fun&gt; &lt;arg&gt;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&lt;expr&gt;)  GET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symbol or lambda express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&lt;args&gt; &lt;expr&gt;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s&gt; 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lambda-expression &lt;closure&gt;)  GET 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osure&gt;  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original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expand &lt;form&gt;)  RECURSIVELY EXPAND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&gt;      the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expand-1 &lt;form&gt;)  EXPAND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&gt;      the macro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SYMBOL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etq [&lt;sym&gt; &lt;expr&gt;]...)  PARALLEL VERSION O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ym&gt;   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r &lt;expr&gt;)            set ca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dr &lt;expr&gt;)            set cd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th &lt;n&gt; &lt;expr&gt;)   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t &lt;sym&gt; &lt;prop&gt;)   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mbol-value &lt;sym&gt;)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mbol-plist &lt;sym&gt;)   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&lt;sym&gt; &lt;fargs&gt; &lt;expr&gt;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&lt;sym&gt; &lt;fargs&gt; &lt;expr&gt;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rgs&gt;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SYMBOL FUNCTIONS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-function &lt;sym&gt;)  GET THE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ymbol's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PROPERTY LIST FUNCTIONS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ARRAY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&lt;expr&gt;...)  MAKE AN INITIALIZ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vect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-array &lt;src&gt; &lt;dest&gt; [&lt;dest-pos&gt;])  COPY INTO A PREALLOC'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rc&gt;      the array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t&gt;     the array to copy to, preallocated by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t-pos&gt; the integer offset in &lt;dest&gt; for beginn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dest-pos&gt; is omitted, this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  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ay-insert-pos &lt;array&gt; &lt;pos&gt; &lt;elt&gt;)  INSERT A NEW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ay&gt;     an array into which we want to insert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s&gt;       the integer index in &lt;array&gt; for inserted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os&gt; &lt; 0 will cause the new element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lt&gt;       any lis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new array that is one element longer than &lt;array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ay-delete-pos &lt;array&gt; &lt;pos&gt;)  DELETE AN ELEMENT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ay&gt;     an array into which we want to delet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s&gt;       the integer index for the element to delete in &lt;array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os&gt; &lt; 0 will delete the last elem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new array that is one element shorter than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-array, array-insert-pos, and array-delete-po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dded to XLISP by Niels Mayer for use with WINT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st &lt;expr&gt;)   A SYNONY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&lt;expr&gt;)  A SYNONYM FOR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rd &lt;expr&gt;)   A SYNONYM FOR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th &lt;expr&gt;)  A SYNONYM FOR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 &lt;expr&gt;)    A SYNONYM FOR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&lt;expr&gt;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&lt;expr&gt;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&lt;expr&gt; &lt;list&gt; &amp;key :test :test-not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&lt;expr&gt; &lt;alist&gt; &amp;key :test :test-not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LIST FUNCTION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&lt;expr&gt; &lt;list&gt; &amp;key :test :test-not)  REMOV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l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copy of list with matching expres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if &lt;test&gt; &lt;list&gt;)  REMOV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copy of list with 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if-not &lt;test&gt; &lt;list&gt;)  REMOV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copy of list with non-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&lt;expr&gt;)  FIND THE LENGTH OF A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ength of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LIST FUNCTIONS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 &lt;to&gt; &lt;from&gt; &lt;expr&gt; &amp;key :test :test-not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lis &lt;alist&gt; &lt;expr&gt; &amp;key :test :test-not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DESTRUCTIVE LIST FUNCTIONS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onc &lt;list&gt;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&lt;expr&gt; &amp;key :test :test-not)  DELET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lem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if &lt;test&gt; &lt;list&gt;)  DELET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ist with 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if-not &lt;test&gt; &lt;list&gt;)  DELET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ist with non-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t &lt;list&gt; &lt;test&gt;)  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st&gt;    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PREDICATE FUNCTION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 cons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p &lt;list&gt;)  IS THIS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 cons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p &lt;expr&gt;)  IS THIS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n integ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atp &lt;expr&gt;)  IS THIS A FL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 floa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p &lt;expr&gt;)  IS TH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 string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p &lt;expr&gt;)  IS THIS A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 charact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ayp &lt;expr&gt;)  IS THIS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n arra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PREDICATE FUNCTION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amp &lt;expr&gt;)  IS THIS A 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 strea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p &lt;expr&gt;)  IS TH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objp &lt;expr&gt;)  IS THIS A WIDGETOB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undp &lt;sym&gt;)  IS A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boundp &lt;sym&gt;)  IS A FUNCTIONAL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a functional value is bound to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p &lt;expr&gt;)  IS THIS INTEG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integ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ddp &lt;expr&gt;)  IS THIS INTEG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integ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ORKS WITH AL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CONTROL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&lt;pair&gt;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&lt;pred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&lt;expr&gt;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expr&gt;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&lt;texpr&gt; &lt;expr1&gt; [&lt;expr2&gt;])  EVALUA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&lt;texpr&gt; &lt;expr&gt;...)  EVALUATE ONLY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(s) to be evalu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&lt;texpr&gt; &lt;expr&gt;...)  EVALUATE ONLY WHEN A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(s)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e &lt;expr&gt; &lt;case&gt;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&lt;value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CONTROL CONSTRUCTS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&lt;binding&gt;...) &lt;expr&gt;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* (&lt;binding&gt;...) &lt;expr&gt;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et (&lt;binding&gt;...) &lt;expr&gt;...)  CREAT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s (&lt;binding&gt;...) &lt;expr&gt;...)  FLET WITH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let (&lt;binding&gt;...) &lt;expr&gt;...)  CREATE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nding&gt;   the function bindings each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lt;sym&gt; &lt;fargs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ym&gt;       the function/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pr&gt;      expressions constituting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ch &lt;sym&gt; &lt;expr&gt;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wind-protect &lt;expr&gt; &lt;cexpr&gt;...)  PROTECT EVALU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xpr&gt;    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nwind-protect guarantees to execute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a non-local exit terminat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LOOPING CONSTRUCTS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p &lt;expr&gt;...)  BASIC LOOP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 (must use non-loca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*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list (&lt;sym&gt; &lt;expr&gt; [&lt;rexpr&gt;]) &lt;expr&gt;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times (&lt;sym&gt; &lt;expr&gt; [&lt;rexpr&gt;]) &lt;expr&gt;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THE PROGRAM FEATURE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 (&lt;binding&gt;...) &lt;expr&gt;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* (&lt;binding&gt;...) &lt;expr&gt;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ock &lt;name&gt; &lt;expr&gt;...) 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bloc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-from &lt;name&gt; [&lt;value&gt;])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     the value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gbody &lt;expr&gt;...)  BLO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expression(s)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 &lt;sym&gt;)  GO TO A TAG WITHIN A TAGBODY 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v &lt;slist&gt; &lt;vlist&gt; &lt;expr&gt;...)  DYNAMICALLY BI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list&gt;    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list&gt;     list of values to bin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expression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1 &lt;expr1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2 &lt;expr1&gt; &lt;expr2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n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DEBUGGING AND ERROR HANDLING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 &lt;sym&gt;)  ADD A FUNCTION TO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function to ad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&lt;sym&gt;)  REMOVE A FUNCTION FROM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&gt;       the function to remove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ARITHMETIC FUNCTIONS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d &lt;n1&gt; &lt;n2&gt;...)  COMPUTE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1&gt;        the first numb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2&gt;        the second number(s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ARITHMETIC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in &lt;expr&gt;)  COMPUTE THE AR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rc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os &lt;expr&gt;)  COMPUTE THE AR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rc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an &lt;expr&gt;)  COMPU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rc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 &lt;n1&gt; &lt;n2&gt;...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 &lt;n1&gt; &lt;n2&gt;...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&lt;n1&gt; &lt;n2&gt;...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/= &lt;n1&gt; &lt;n2&gt;...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&lt;n1&gt; &lt;n2&gt;...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&lt;n1&gt; &lt;n2&gt;...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1&gt;        the first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2&gt;        the second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comparing &lt;n1&gt; with &lt;n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BITWISE LOGICA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STRING FUNCTIONS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trim &lt;bag&gt; &lt;str&gt;)  TRIM BOTH END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left-trim &lt;bag&gt; &lt;str&gt;)  TRIM THE LEF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right-trim &lt;bag&gt; &lt;str&gt;)  TRIM THE RIGH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cat &lt;expr&gt;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eq &lt;string&gt; &lt;start&gt; [&lt;end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rt&gt;     the starting positio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the ending position + 1 (default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substring between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STRING FUNCTIONS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&l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&l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&g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&g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not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not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not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CHARACTER FUNCTIONS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per-case-p &lt;chr&gt;)  IS THIS AN UPP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rue if the character is upp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er-case-p &lt;chr&gt;)  IS THIS A LOW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rue if the character is low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-case-p &lt;chr&gt;)  IS THIS AN ALPHABETIC (EITHER CASE)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rue if the character is alphabetic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git-char-p &lt;chr&gt;)  IS THIS A DIGI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digit weight if character is a digi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code &lt;chr&gt;)  GET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SCII character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-char &lt;code&gt;)  GET THE CHARACTER WITH A SPECFI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      the ASCII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haracter with that cod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upcase &lt;chr&gt;)  CONVERT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downcase &lt;chr&gt;)  CONVERT A CHARACT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git-char &lt;n&gt;)  CONVERT A DIGIT WEIGHT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the digit weigh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digit charact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int &lt;chr&gt;) CONVERT A CHARAC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-char &lt;int&gt;) CONVERT AN INTEG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&gt;  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CHARACTER FUNCTIONS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&l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&l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/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&g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&g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1&gt;      the first charact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2&gt;      the second character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not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not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not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r2&gt;      the second string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INPUT/OUTPUT FUNCTIONS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[&lt;stream&gt; [&lt;eof&gt; [&lt;rflag&gt;]]])  READ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&lt;expr&gt; [&lt;stream&gt;])  PRINT AN EXPRESSION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1 &lt;expr&gt; [&lt;stream&gt;]) 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c &lt;expr&gt; [&lt;stream&gt;])  PRINT AN EXPRESSION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rint &lt;expr&gt; [&lt;stream&gt;])  PRETTY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pri [&lt;stream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THE FORMAT FUNCTION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&lt;stream&gt; &lt;fmt&gt; &lt;arg&gt;...)  DO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mt&gt;      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&gt;       the form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output string if &lt;stream&gt;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can contain characters th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output and formatting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          print next argument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        print next argument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%    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        print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FILE I/O FUNCTION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 &lt;fname&gt; &amp;key :direction)  OPEN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rection  :input or :output (default is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se &lt;stream&gt;)  CLOSE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-char [&lt;stream&gt;])  READ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ek-char [&lt;flag&gt; [&lt;stream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-char &lt;ch&gt; [&lt;stream&gt;])  WRITE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&gt;        the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-line [&lt;stream&gt;])  READ A LIN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-byte [&lt;stream&gt;])  READ A BYT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-byte &lt;byte&gt; [&lt;stream&gt;])  WRITE A BYT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te&gt;      the byte to wri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STRING STREAM FUNCTIONS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perate on unnamed streams.  An unnam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llects characters sent to it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any output function.  The functions 'get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string' and string 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input stream is setup with the 'make-string-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' function and returns each character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the source of any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string-input-stream &lt;str&gt; [&lt;start&gt; [&lt;en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rt&gt;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n unnamed stream that read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n unnam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output-stream-string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output so f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output-stream-list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output so fa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STRUCTURES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ovides a subset of the Common Lisp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No options or slot options are allowed, but sl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initializa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name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name &lt;option&gt;...)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     the structure 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    o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lot-desc&gt; slo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z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:conc-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:include name [&lt;slot-desc&gt;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:CONC-NAME appears, it should be before :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lot description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name&gt; &lt;def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initialization expression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ll be initialized to NIL if no keyword argu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TRUCT causes access functions to be cre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also arranges that SETF will work with th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access function names are construc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name, appending a '-' and then appending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can be overridden by using the :CONC-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TRUCT also makes a creation function calle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uctname&gt;, a copy function called COPY-&lt;structname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ion called &lt;structname&gt;-P.  The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keyword arguments for each of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struct foo bar (gag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-bar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(foo-bar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-gag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(foo-gag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foo &amp;key :bar :g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-foo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STRUCTURES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-p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SYSTEM FUNCTIONS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&lt;fname&gt; &amp;key :verbose :print)  LOAD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erbose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int 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 &lt;fname&gt;) SAVE WORKSPA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workspace was writt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store &lt;fname&gt;) RESTORE WORKSPA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 on failure, otherwise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ibble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      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       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         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            for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UBR           for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URE         fo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       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NUM         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NUM         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    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-STREAM  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NAMED-STREAM  for un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       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SYSTEM FUNCTIONS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EXAMPLES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for input, use the OPEN functio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:DIRECTION set to :INPUT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EN function with the keyword argument :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OUTPUT.  The OPEN function takes a singl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of the file to be opened.  This nam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string or a symbol.  The OPE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FILE-STREAM if it succeeds 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  It returns the value NIL if it fail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file, it is necessary to s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OPEN function.  This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it to a variable with the SETQ special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t using LET or LET*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p (open "init.lsp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ened.  The file object tha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EXAMPLES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p (open "test.dat" :direction :out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 FILE-STREAM objec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using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EXAMPLES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* ((fp (open "test.dat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UN*X-SPECIFIC FUNCTIONS (FOR WINTERP)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ere added to XLISP by Niels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WINTERP. These functions are UN*X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N - start a process and open a pipe as a read/wri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pen &lt;shell-command&gt; :direction &lt;dire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hell-cmd&gt; is a string which is se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in/sh and is executed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&gt; a keyword symbol, :input mean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reated that reads from st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ell-cmd&gt;; :output mean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created that writes to std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ell-cmd&gt;. (:input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    a stream, or NIL if the pipe or /bin/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could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SE -- close a pipe stream as opened by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lose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a stream object created by 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command executed successfull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integer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ell-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run a process, sending output (if any) to 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 &lt;shell-cm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hell-cmd&gt; is a string which is se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in/sh and is executed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command execu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returns the integer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ell-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UN*X-SPECIFIC FUNCTIONS (FOR WINTERP)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-FIXNUM - read a fixnum value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scanf-fixnum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t&gt;    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ger valued conversion %d, %u, %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%x, %ld, %lu, %lo and %lx style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cceptable for this rout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page for fscanf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integer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specifying a &lt;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a result larger than sizeof(long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ed memory and core du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-STRING - read a string value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scanf-string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t&gt;    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tring valued conversion. %s, %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[...] style conversions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outine. See th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canf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string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specifying a &lt;scanf-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a result larger than 1024 character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rrupted memory an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-FLONUM - read a float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scanf-flonum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t&gt;    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NUM valued conversion. %e %f or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conversion specifi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. See the manual page for fscanf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loat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specifying a &lt;scanf-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a result larger than sizeof(float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memory and core dum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