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BSD UNIX versions, VMS Mult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 and Jeff Damens (formerly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, Chris Maio (still of Columbia University), and Herm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, for their roles in its initial development. 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t so much work into 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recent years, is responsible for the Macintosh end, the two Ch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Terry, William, Mark for the VAX/VMS versio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fumi Fujii, Jay Rouman, Andy Fyfe, David MacKenzie, John Chmielewski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dle, Dean Long, David A Rasmussen, Ted Medin, Farrell Woods, John Dun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Rosenman, Roger Wallace, Jack Bryans, Drew Burton, Daniel Senderowi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uletta, Tye McQueen, Evan R Moore, Christian Hemsing, Jeff Altman,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l, Mike Beede, Charlie Epstein, Bob Devonshire, Jim Barbour, Berthold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, Allister J. Gorman, Dave Bruce, Rick Troth, Caleb Strockbine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Fuller, Andy Y.A. Kuo, Peter Jones, Lars Kellogg-Stedman, Patrick Wo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Pleticha, John Kesich, Erik Olsen, Mark Zinzow, Tom Wade,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zelec, Lawrence R. Rogers, Nick Sayer, Piet W Plomp, Manfred Prange, Gary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lum, Ethan A Lish, Bert Laverman, John Nall, Didier Marion, 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Bob Perkins, Brad Robillard, Fred van Kempen, J Roberts, David D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rendan Reilly, Matt Sutter, Sergey Kartashoff, Michael Yaroslavtse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 Vinograd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CR 9800/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haring systems, you have access to Kermit's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you can also invoke Kermit with command line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like the Macintosh, and to some degree the PS/2 with OS/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-and-window interface with pull-down menus, radio butt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; these are (or will be) described 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CKERMIT.INI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 Redial the most recently dia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options are includ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interactive prompting mode.  Let's begi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C-Kermit's basic interactive commands.  Most important of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just beginning are the commands to exit from the program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 number ] Syntax: QUIT [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s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s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  If you give a number after the EXIT or QUIT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 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 supports more than one type of network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 NETWORK command before the SET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and RE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, plus any desired SET CARRIER and SET DI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r of the DIAL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command, you supply the phone number and the Kermit progra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m in the appropriate format and then interprets dia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odem signals to inform you whether the call was comple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based upon built-in knowledge of the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each make and model of modem that C-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AL command is exactly like the DIAL command, except it us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in your most recen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bit Trailblazer, T1000, T1600,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carrier auto     ; Then SET CARRIER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Then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dial display on  ; Then SET DIAL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finally,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; Disconnect &amp; unlo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for a description of SET DIAL options.  You can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modify the modem initialization string, the timeout period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and Hayes-compatible, as well as Telebit, modem dialing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 and digit result codes, and C-Kermit will also attemp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 in case these modems complete a call at a low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ced at (if you have a speed-matching modem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giving the command SET DIAL SPEED-MATCHING ON befor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may have dropped the DTR signal without bring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the user'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is assumes that echo is a built-in shell command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echo program is in the user's path (risky).  "ech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with character transl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file and transfer character sets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MPT character (linefeed, \10, by default) as a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at is, send a line from the file, wait until the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response, then send the next line, and so on.  If zero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rompt character, then send the whole fil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sponse or echo from the host.  Don't try this unless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n successfully process long continuous bursts of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terminated by a carriage return, just as you would type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Linefeeds are stripped unless you have given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FEED ON.  The computer to which you are transmi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receive 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 (the TRANSMIT PROMPT setting is ignored). 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if you know that the computer or device to which you a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receive arbitrary patterns 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mit 8-bit data over a 7-bit connection (i.e.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, you can use SET TRANSMIT LOCKING-SHIFT ON to have Kermit send SO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round your 8-bit characters.  The TRANSMIT command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trl-C.  Also see SET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may be used as a synonym for TRANSMIT in the TRANSMIT, SET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  If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filename, quote it with a backslas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node"user\ passwd"::dev:[dir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erver is requested to execute the give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wn (Kermit program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CYRILLIC-ISO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, and JAPANESE-EUC.  Synonym: SE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CS, NEXT (for NeXT workstations), CP437 or CP850 (for IBM 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, APPLE (for A/UX on the Macintosh); CP866, KOI-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-ISO, and SHORT-KOI for Cyrillic; and JAPANESE-EUC, DEC-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JIS, and JIS7 for Japanes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SET LANGUAGE RUSSIAN makes Kermit treat ASCII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KOI when it is a FILE or TRANSFER character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ANSFER or FILE character set is an 8-bit Cyrill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ile1 cs1 cs2 [ fil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local file file1 from the character set cs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cs2.  Both character sets may be selected from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rtoire of file character sets.  The result is stored in fil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ile2 is not specified), displayed on the screen.  If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SSIAN, ISO Latin-Cyrillic is used as the intermedi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uring translation, otherwise ISO Latin Alphabe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oes not yet work for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fer character set is included in the file attribu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of attribute packets has been negotiated and a SET ATTR [CHARACTER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incoming attribute packet it is used inste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ASCII and special characters are being receiv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tripping diacritical marks and aiming for the clos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translation on a per-character basis.  But if a SET LANGUAG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, special translations can be done.  For example if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RMAN and the local file character set is ASCII, and a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text that contains long runs of 8-bit data over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, efficiency can be improv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LOCKING-SHIFT { OFF, ON, FORC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locking shifts should be used by Kermit whe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ding packets.  A locking shift is a special character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Out, SO), that means that all the following charact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trl-O (Shift-In, SI), are to have their 8th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.  For long runs of 8-bit characters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Kermit's regular "single shift" method of pre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haracter by an &amp;-sign.  Synonym: SET XFER LOCKING-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is is the default setting.  If PARITY is not NON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e the use of locking shift protocol with the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if the other Kermit agrees.  If PARITY is NONE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s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on't use lock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king shifts, regardless of the parit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 Automatically disables the use of 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le shifts).  For the file sender, this command lets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receiver with embedded SO and SI charac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properly by many terminal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For the file receiver, this command force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 and SI characters in the data as shif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most effective for text written in non-Roman alpha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8-bit character sets like ISO Latin/Cyrillic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Arabic, ISO Latin/Hebrew, ISO Latin/Greek, or Japanese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-shift status is displayed by the SHOW and STATIST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[ { APPE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}=NEW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ND is included at the end of the command, th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appended to rather than written over;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Enable/Disable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urns the attribute mechanism itself on or of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ttings of the individual attributes. 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to C-Kermit ha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arity and you want to use an 8-bit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your commands (for example, in the ECHO command, or in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COMMAND BYTESIZE 8.  The command also applies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terminal (if any) and C-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), as opposed to the connection between C-Kermit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see SET TERMINAL BYT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aling activit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-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rmit's built-in initialization string with str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ackslash codes to represe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MNP-ENABL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MNP protocol negotiations by the modem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esently applies only to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KERMIT-SPOOF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dem's "Kermit spoof"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PEED-MATCHING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modem's interface speed is locked. 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modem changes its interface speed to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for example if you place a call at 2400 bps and it is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ps.  Use ON if your modem is configured to do spe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a response from the modem when dialing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laring that the call could not be completed.  If you don'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Kermit calculates its own dial timeout based on the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hone number, and transmission speed.  If that interv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, use this command to specify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CP866, CYRILLIC-I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 refer to sets used in the Soviet Union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Cyrillic alphabet.  Latin-1 is the 8-bit ISO 8859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.  JAPANESE-EUC, DEC-KANJI, JIS7, and SHIFT-JIS ar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sets.  Type SET FILE CHAR ? for a complete list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translates from the transfer character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ET TRANSFER CHARACTER-SET command or el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Attribute packet (if any) into the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translates from the current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.~8~[The new name for the arriving 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~n~, where foo is the name they share and n is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; if foo exists, then the new file will be called foo.~1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 and foo.~1~ exist, the new file will be foo.~2~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 name would be longer than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then characters are deleted from the end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helongestname on a system with a limit of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come thelonges.~1~.] WARNING: UNIX C-Kerm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no method of automatically limiting the number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 that can be created, so if too many of them pi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to delete the ones you don't need by hand.  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number syntax is compatible with GNU EMAC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can use EMAC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/VMS, these are the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 mode.  Applies to incoming files only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determines their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 { FIXED, UNDEFIN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coming files only.  Binary mode: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translation or conversion.  The default record forma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specify UN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pplies to both incoming and outbound files. 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's just like BINARY FIXED.  For outbound files, i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blocks of the file as they are stored on the disk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RMS attributes.  SET FILE TYPE BLOCK is a synony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Kermit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DTR/CD, NONE, RTS/CTS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/CD and RTS/CTS options are two kinds of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ial wires (other than the data wires) in the conn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flow control (especially RTS/CTS) are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modems and similar devices.  But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ose versions of C-Kermit whos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, such as that on the NeXT, provid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a different way, namely in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cua is the first dialout port on the NeXT withou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/dev/cufa is the same port, but with built-in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for VAX/VMS with the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ackage, and for SunLink X.25.  For TCP/IP networks,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or IP host number of a host on the network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an IP service number.  By default, C-Kerm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(virtual terminal server) socket on TCP/IP connections.  F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n1 [ n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Kermit that when you press the key whose code is n1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the code n2 before (possibly translating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T is not TRANSPARENT, and) transmitting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NECT mode.  The codes n1 and n2 must be number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 A key mapping for code n1 applies to all keys produce this c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ET KEY 9 27 assigns the code 27 to the TAB key and to the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o find out a key's code, enter the SHOW KEY command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Entering the SET KEY for key n1 without specifying n2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any previous key mapping for n1, i.e. n1 s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Support for new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from time to time, so type SET MODEM ? for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your copy of Kermit.  Also see the description of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commands.  NOTE: the SET MODEM command must be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if you plan 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and for VAX/VMS with the TGV MultiNet library.  X.2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UNs with the SunLink product (see 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ET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FF.  Various informational messages are issu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ON suppresses these messages (but not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'-q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C-Kermit, when in server mode, should pu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 the screen when it is in local mode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SPE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On UNIX versions that support job control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put in the background by typing the suspend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), or giving C-Kermit the SUSPEND (or Z) command,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mode escape.  SET SUSPEND OFF disables this f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uspending doesn't work right (e.g.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that have bugs) or when you are running Kerm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character size to be used on the communicatio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-Kermit and the remote 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-Kermit CONNECT command).  It's 7 by default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(8th) bit is stripped from eac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 8 for 8-bit character sets like ISO Latin Alphab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work only if the connection really is 8-bits no-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SET COMMAND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HARACTER SET &lt;remote-set&gt; [ &lt;local-se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CONNECT.  Specify the character set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-Kermit by the remote computer, and specify which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anslate it into.  If the local character se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s used.  The choices for th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for C-Kermit's file character sets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).  SET TERMINAL CHARACTER-SET TRANSPAR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startup default) means no translation is done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lation is done if the local and remote sets are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When they are different, translation goes through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 unless the local character set is Cyrillic-bas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goes through the Latin/Cyrillic Alphabet.  Kanj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LOCKING-SHIF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C-Kermit whether to use Shift-In/Shift-Out (Ctrl-O and Ctrl-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7-bit and 8-bit characters during CONNECT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-to-remote part of the connection only, and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haracters you type and to those Kerm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NEWLIN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s the default.  When ON, Kermit sends CRLF whenever you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TYPE { VT100, T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C-Kermit only) Select the type of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 can be displayed with the SHOW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-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Japanese Extended UNIX Code, which is a mixture of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(Japanese ISO 646, similar to ASCII), single-byte Katak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yte JIS X 0208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characters that are sent to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on your scree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-SHIF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send the locking-shift characters SO (Ctrl-N) an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O) around 8-bit characters when transmitting and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lliseconds (1000 milliseconds = 1 second)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each line of a text file, or each character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ording to SET FILE TYPE).  Maximum 1000,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, in text mode only; 0 means not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the host -- just send all the characters 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  This command has no effect in binary mode (i.e. wh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ET X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or 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variables with long name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phone-number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refer to them in a special way, \m(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m(telephon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@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@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@[1] is -p, \&amp;@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@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ost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midnight, 0 through 8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previous command succeeded, non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ty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of communication device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f you want to include leading and/or 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, surround it with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0 {login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interrupted with Ctrl-C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's value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If a value is given, it is used to set the SUCCESS fla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ero) or the FAILURE flag (if the value is nonzero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2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or END statements should not be used within 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"yes or no" question.  The text is the question.  Enclose it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to preserve leading or trailing spaces.  If the user replies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or any abbreviation of these), the SUCCESS flag is set (for I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replies "N" or "No", the FAILUR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and END commands should not be used in the objec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ILE, or X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.  Otherwise you will receive the C-Kermi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@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  If you want to start Kerm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at all, use this option and specify the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dev/null or 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an open file descriptor for a tty de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should also specify th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3 -b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-j option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, and for VAX/VMS when equipped with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.  The speed (-b) parameter does not appl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the RS232C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handles disabling and enabling logins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ALL-USER-DATA { ON [ text ]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all user data, ON text sends the given text during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ributed by Terry Kennedy, St. Peter's College, Jerse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File Transf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ovides a plethora of file formats, most of which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other operating systems (especially th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runs under).  Thus, the user is faced with the iss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.  VMS C-Kermit attempts to make this as pain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the various file formats to canonical form on transmiss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implest file structure upon reception.  Variou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ive C-Kermit "hints" about what the user desi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ly when sending files, others only when receiv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MODE (SET FILE TYP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/VMS reads bytes from the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interpretation, translation, or reforma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characters are inserted at rec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C-Kermit/VMS collects bytes and writes them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file is created as "Fixed" organization, with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by the user with SET FILE RECORD-LENGTH, or the default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override it.  For both send and receiv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 "First free byte" is used.  Thus, VMS C-Kermi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file size (in bytes) is not an exact multi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FER MODE (SET FILE 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C-Kermit/VMS attempts to convert the file 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 delimiters for "canonical Kermit protocol" for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characters are inserted as needed at the end of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asy task, but is complicated by some VMS file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 carriage control" type).  On reception,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variable, carriage return carriage control".  C-Kermit us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LF as a record delimiter.  Lone CR's o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art of a record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TRANSFER MODE (SET FILE TYPE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, C-Kermit/VMS gathers information about the fi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the file's directory entry, ACL's, etc. and transmi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data. This is called a LABELED FILE. Such files are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VMS systems, but may be stored on such systems and late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or the same) VAX. An external utility named CKVCVT re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as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should treat labeled files as simple files of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iscuss the actions of sending 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1. Sending Files from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opened and the VMS file characteristic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format "Undefined" or "Fixed" are sent as binary files,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.  This forces the file to be sent as a stream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characteristics, with a file type of binar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This is useful for cases where other application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with inappropriate file characteristics (for example, a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ctually binary data).  This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as [normally] RMS inserts bytes in the file for control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transmitted (and misinterpreted by the receiv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forces the file to be sent in labeled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ing the file from the disk as in IMAGE mode, and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declared in the 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2. Receiving Files to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supplied in the file's attribute pack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d file type.  If no attribute packet arri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setting, TEXT or BINARY, is used.  If the curren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INARY is used.  SET FILE TYPE UNDEFINED forces the rece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RMS RECORD FORMAT UNDEFINED for compatbility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non-RMS routines for manipulating files.  This option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, as you will generate files VMS can'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TYPE is LABELED, the incoming file is handled i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(a) its attribute packet declares its type to be binary, OR (b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ttribute packet.  If the attribute packet says the file type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jects the file. At the present time, C-Kerm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s, and you should use the external CKVCV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1. Between a VMS System and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hould function properly, provided that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am-of-bytes" philosophy of Unix. 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C-Kermit and Unix C-Kermit, as well as MS-DOS Kerm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ire a re-thinking of the transfer strategy, but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k] considers i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2. Between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defaults is to produce useful output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fer binary files where record boundaries are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ccur at fixed intervals (such as .OBJ files), 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extensive and not propagated by C-Kermit (such as DD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, or files with extended semantics stored in an ACE, such as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contents)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FILE TYPE LABELED.  Give this command to the sen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ceive the file on the target VMS system,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with CKV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capsulate these files using VMS BACKUP, transf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et, and then restore it on the target system.  BACKU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with a simple fixed length record stru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an explicit record size on the BACK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*.* FILES.BCK/SAVE_SET/RECOR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record size to the receiving Kerm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RECORD-LENGTH before sending your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Compatibility with Bliss-3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the two Kermits make similar assump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 variety of files were uploaded from MS-DOS to V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-32 Kermit, using a variety of transfer modes, and then return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and a byte-for-byte comparison was perform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then tried and tested.  No discrepancies were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uarantee 100% compatibility, it is very close. 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                  Bliss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TEXT            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 [FIXED]  SET FILE TYPE BINARY, 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 UNDEF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           SET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distinction between SET FILE TYPE BINARY and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, and none is needed.  C-Kermit determines the fil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ending, and when receiving binary fil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ile and marks the true end using the "first free byt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S.  EXCEPT if you have given the command SET FILE TYPE BINARY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le is stored with the RMS record format of UNDEFIN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(but in the same format as a fix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ate and Ti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-Kermit server sends the file's creation date in the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nt.  When receiving files, if there was 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ttribute packet, C-Kermit will set the new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the value provided.  The file will be marked as being rev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creation), on the current date/time. 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etected as "new" by VMS BACKUP.  You should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reation date in the future (as perceived by VMS)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Kermit, the system will report "File has cre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" to your system management if they use the ANALYZE/DISK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reation dat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has the command SET FILE COLLISION UPDAT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iles when there is a newer file than the incoming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this option, be aware that due to system clock sk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the file several times in succession before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t as [now] being older than the on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File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VMS C-Kermit fills in the file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Note that the reported sizes may differ from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ertion of CR/LF character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iles, VMS C-Kermit checks checks for sufficien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upplies file size information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, VMS C-Kermit will reject the file. Please not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checked. The logic to do so is quite complicated, and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S C-Kermit rejecting files that could be received.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EXQUOTA privilege. In general, a file size rejection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eans the file will not fit; the lack of a re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le will fit. Consider a small file being received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floppy. If debugging is turned on, the debug output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le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for the received file is not a disk (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) the file is assumed to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SET FILE TY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iles contain various pieces of information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moment, this is handled by an external utility known as CKV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always restored and other are not restored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ks for them. File characteristics are always resto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stored (de-truncated). However, the complete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o recreate the file unless explicitly reques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will normally be restored to your current director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assigned to you unless you specify that the original own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Note that the two previous options will require privile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e is normally cleared so that the file will be backed up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E's are normally not restored. This is an all-or-nothing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ACE's under VMS. The most common usage of an 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/deny file access to other users. However, various other uses exis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RMS Journaling, RMS Statistics, DDIF, and Pathwor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's are transported in binary mode, which means that protection ACE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applying to incorrect users if you move files between differen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CE's enabled. Also, note that you can create ACE'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with DIR/FULL unless you have SECURITY privileg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view (but not modify) them with EDIT/ACL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delete these ACE's without dele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reason they are normally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Journaling files are a special case. Journaling will not be en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. A DIR/FULL will show the journaling AC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orrect journaling paramters if you wish to jou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Note that if you restore the file to another disk (even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) the journaling information will display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the DEC RMS Journal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does not transfer correctly, or that exhibi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one way with Bliss-32 Kermit and the back with C-Kermit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 (especially if it's small 8-).  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 of it under VMS, and send the saveset along to the BUGS add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G in C-Kermit for up-to-date information).  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think would be useful.  As a bare minimu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number(s), the VMS version, and the compiler vers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8. Sections that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rs and system managers on configuring their VM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s for best use with Kermit -- BYTLM quotas, Alt-ty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tc etc.  What are the sysgen options, what SET TERMINAL comma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should be used before running C-Kermit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