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T100 escape sequences are performed by MacKermit 0.97(57)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[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[P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(right)              ESC[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(left)              ESC[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ing            ESC[Pl;PcH or ESC[Pl;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              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Index                       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sor Attributes             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Cursor Attributes           ES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s refers to a selectiv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none              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, 5, 6              Italics on (VT100 uses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, 22                 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         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                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     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Line          ESC[K or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Line to Cursor    ESC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containing Cursor       ESC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Screen        ESC[J or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Screen to Cursor  ESC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                      ESC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0 and G1 character sets are designated with a Sel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esignat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locking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</w:t>
        <w:tab/>
        <w:tab/>
        <w:t>ES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</w:t>
        <w:tab/>
        <w:tab/>
        <w:t>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et               </w:t>
        <w:tab/>
        <w:t>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(USASCII)     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graphics characters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Technical set</w:t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national character sets, the sequence "ESC [ ? 4 2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o spaces).  National character set design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</w:t>
        <w:tab/>
        <w:tab/>
        <w:tab/>
        <w:tab/>
        <w:t>C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</w:t>
        <w:tab/>
        <w:tab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Canadian</w:t>
        <w:tab/>
        <w:tab/>
        <w:tab/>
        <w:t>9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</w:t>
        <w:tab/>
        <w:tab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</w:t>
        <w:tab/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an/Danish</w:t>
        <w:tab/>
        <w:tab/>
        <w:tab/>
        <w:t>` or E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uese</w:t>
        <w:tab/>
        <w:tab/>
        <w:t>(sequence:)</w:t>
        <w:tab/>
        <w:t>ESC % (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</w:t>
        <w:tab/>
        <w:tab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</w:t>
        <w:tab/>
        <w:tab/>
        <w:tab/>
        <w:tab/>
        <w:t>7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UK)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USASCII)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SO 8859 international character sets, substitute "l" for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equence.  ISO 8859 character set desig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1</w:t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t;P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is the number of the line of the top of the scrolling region; P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bottom line of the scroling region and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at current position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ab as current position               ESC[g or ESC[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                              ESC[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Replace      Insert    ESC[4h        Replace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/NewLine    NewLine   ESC[20h       LineFeed  ESC[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        Reverse   ESC[?5h       Normal    ESC[?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ode         Relative  ESC[?6h       Absolute  ESC[?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         On        ESC[?7h       Off       ESC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peat         On        ESC[?8h       Off       ESC[?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Pl;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0n 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c or ESC[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;2c  (VT100 with AVO, Advanced Vide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3n 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Mode: Enter       ESC[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Replacement Mode)  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           ESC[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      ESC[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      ESC[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     Application ESC[?1h     Cursor    ESC[?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      Smooth      ESC[?4h     Jump      ESC[?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Mode         Application ESC=        Numeric   ESC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int Mode: Enter              ESC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      ESC[?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ler mode: Enter      ESC[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      ESC[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ANSI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</w:t>
        <w:tab/>
        <w:tab/>
        <w:t xml:space="preserve"> </w:t>
        <w:tab/>
        <w:tab/>
        <w:t xml:space="preserve">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  <w:tab/>
        <w:tab/>
        <w:t>Sequence</w:t>
        <w:tab/>
        <w:t>Mode</w:t>
        <w:tab/>
        <w:tab/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ursor</w:t>
        <w:tab/>
        <w:t>ESC[&gt;4h</w:t>
        <w:tab/>
        <w:tab/>
        <w:t>Underline Cursor</w:t>
        <w:tab/>
        <w:t>ESC[&gt;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hown</w:t>
        <w:tab/>
        <w:t>ESC[&gt;5h</w:t>
        <w:tab/>
        <w:tab/>
        <w:t>Cursor Hidden</w:t>
        <w:tab/>
        <w:tab/>
        <w:t>ESC[&gt;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NOT performed by MacKermit 0.97(57) V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top half          ES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bottom half       ES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single-width single-height      ES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width single-height      ESC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q    set 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52 Mode      ANSI        N/A         VT52      ESC[?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         132 Col     ESC[?3h     80 Col    ESC[?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          On          ESC[?9h     Off       ESC[?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rmination   Form Feed   ESC[18h     None      ESC[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tent        Full Page   ESC[19h     Window    ESC[1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[?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;P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T52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Graphics        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II Characters       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Home     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Line Feed                  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Screen             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               ESC Y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                          ESC Z           response:  ESC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ernate Keypad Mode       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lternate Keypad Mode         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SI mode                     ESC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inter Controller mode  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inter Controller Mode       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uto Print Mode               ES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uto Print Mode                ES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