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version 1.1 Release Notes   Tue Apr 1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itor Reference Manual details installation and ope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.  It contains all information necessary to us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and running Monitor, please read the following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Monitor version 1.1 is intended for use with Release 2.2.3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CO XENIX(R) 386, and SCO UNIX(R) 386 release 3.2. 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 to install Monitor on earlier releases of XENIX 386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operating system.  The Open Desktop Release of SCO UNIX 3.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On some 386 systems, the total system memory reported by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less than the amount of RAM physically present. 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dowing method used by these systems "hides" some memo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System.  The amount of memory displayed by Monit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that the Operating System actu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and limitations are known to exist at th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date.  If errors occur while running Monitor, an error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appear at the bottom of the screen describing the 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onitor has been tested to run on Wyse 60 terminals in native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Other dumb terminals may function correctly bu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Monitor reads the file /xenix (or /unix) to determin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rnel symbols.  It is therefore necessary to always boo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enix (or /unix) when running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The User Virtual Memory Usage screen reports the amount of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ccessible by processes.  For the purposes of scaling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measured against the physical memory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appear that a single process consumes more memory tha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a single process can consume up to 4 gigabytes of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nd Monitor correctly reports the amount of memor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In addition to logging at the set period interval, Monitor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 a sample whenever a new screen is run.  This is the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Stallion Technologies Pty Ltd supplies new vwy60 and vansi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.  If there are already vwy60 and vansi terminal typ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then the old terminfo entries are saved to vwy60.b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si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ew terminfo entries are improved versions of the on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ndard distribution and are required by Monitor if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un on these terminals. If the .bak files and the vansi and vwy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exist already then the new terminfo files will no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Monitor will not run graphics/colour with the SC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 installed. The solution to this problem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with the '-e dumb' switch if you are using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 When monitor is installed on XENIX systems that already hav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ther things installed, if the resulting kernel is too lar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will not boot.   What actually happens on the screen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IOS.  Some systems will sit there and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eonix BIOS machines time out and rebo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llion Technologies in the US have fixed this by using SCO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NX126, distributed for the 2.3.1 booting problem.  This has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n 2.3.1, 2.3.2 and 2.3.2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 The terminfo database is recompiled on every monit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2.2.3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Under heavy system load, swapping to and from the monit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may result in the loss of other virtual consoles. 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ill be running on the virtual console, but may or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other consoles back, exit monitor (hitting the 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ed be), and immediately re-run and exi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The redraw function described in the manual to clear awa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(^L) does not work on all consoles an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is a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ENIX is a trademark of the Microsof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 is a trademark of the Santa Cruz Organis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